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дению в соответствии с федеральным законодательством </w:t>
        <w:br/>
        <w:t xml:space="preserve">и законодательством Московской области аккредитации организаций, осуществляющих классификацию объектов туристской индустрии, включающих гостиницы и иные средства размещ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нолыжные трассы и пляжи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1"/>
        <w:numPr>
          <w:ilvl w:val="0"/>
          <w:numId w:val="0"/>
        </w:numPr>
        <w:spacing w:lineRule="auto" w:line="268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6"/>
        </w:numPr>
        <w:spacing w:lineRule="auto" w:line="268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государственной услуги п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ведению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дательством и законодательством Моск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 (далее – государственная услуга) устанавливает состав, последовательность и сроки выполнения административных процедур (действий) по предоставлению государствен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должностных лиц Министерства культуры Московской области (далее – Административный регламент).</w:t>
      </w:r>
    </w:p>
    <w:p>
      <w:pPr>
        <w:pStyle w:val="ConsPlusNormal1"/>
        <w:numPr>
          <w:ilvl w:val="1"/>
          <w:numId w:val="10"/>
        </w:numPr>
        <w:spacing w:lineRule="auto" w:line="26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и доступности предоставления государственной услуги при осуществлении полномочий Министерства культуры Московской области.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0"/>
        </w:numPr>
        <w:spacing w:lineRule="auto" w:line="26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имеющие право на получение государственной услуги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качестве лиц, имеющих право на получение государственной услуги, могут выступать юридические лица (далее – заявители).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нтересы заявителей, указанных в пункте 2.1 Административного регламента, могут представлять иные лица, уполномоченные заявителем в соответствии с законодательством Российской Федерации.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0"/>
        </w:numPr>
        <w:spacing w:lineRule="auto" w:line="268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рафик работы и справочные телефоны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культуры Московской области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76"/>
      </w:tblGrid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376" w:type="dxa"/>
            <w:tcBorders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:</w:t>
            </w:r>
          </w:p>
        </w:tc>
        <w:tc>
          <w:tcPr>
            <w:tcW w:w="7376" w:type="dxa"/>
            <w:tcBorders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376" w:type="dxa"/>
            <w:tcBorders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6.45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+7 495 252-02-48.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правочный телефон по Министерству: +7 495 252-02-00.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я о месте нахождения Министерства культуры Московской области и его структурных подразделений, способы получения информации о месте нахождения и графиках работы государственных органов и организаций, обращение в которые необходимо для получения государственной услуг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 официального сайта Министерства культуры Московской области в информационно-телекоммуникационной сети Интернет, содержится в Приложении № 1 к настоящему Административному регламенту.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нформация о порядке получения заявителями государственной услуги содержит следующие сведения: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 и почтовые адреса Министерства культуры Московской области; 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очные номера телефонов Министерства культуры Московской области;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рес официального сайта Министерства культуры Московской области в информационно-телекоммуникационной сети «Интернет» (далее – сеть Интернет), адреса электронной почты;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график работы Министерства культуры Московской области; 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ребования к письменному запросу заявителей о предоставлении информации о порядке предоставления государственной услуги;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ень документов, необходимых для получения государственной услуги;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держки из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текст административного регламента с приложениями;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раткое описание порядка предоставления государственной услуги;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разцы оформления документов, необходимых для получения государственной услуги, и требования к ним.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типовых, наиболее актуальных вопросов граждан, относящихся к компетенции Министерства культуры Московской области, и ответы на них.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Информация, указанная в пункте 3.3 Административного регламента предоставляется государственными гражданскими служащими Министерства культуры Московской области: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помещениях Министерства культуры Московской области;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на официальном сайте Министерства культуры Московской области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в федеральной государственной информационной системе «Единый портал государственных и муниципальных услуг (функций)» www.gosuslugi.ru (далее – Единый портал государственных и муниципальных услуг) и в государственной информационной системе Московской области «Портал государственных и муниципальных услуг (функций) Московской области» www.pgu.mosreg.ru (далее – Портал государственных и муниципальных услуг Московской области);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массовой информации, электронной или телефонной связи.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вопросам предоставления государственной услуги осуществляется бесплатно.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государственной услуги предоставляют государственные гражданские служащие Министерства культуры Московской области и его структурных подразделений (далее – специалисты).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заявителей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заявителю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прием и консультирование (лично или по телефону), обязаны относиться к обратившимся заявителям корректно и внимательно, не унижая их чести и достоинства.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и краткое описание порядка предоставления государственной услуги;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ема заявителей;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 государственной услуги;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государственной услуги;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1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6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10"/>
        </w:numPr>
        <w:spacing w:lineRule="auto" w:line="268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Государственная услуга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ию в соответствии с федеральным законодательством и законодательством Московской области </w:t>
      </w:r>
      <w:r>
        <w:rPr>
          <w:rFonts w:cs="Times New Roman" w:ascii="Times New Roman" w:hAnsi="Times New Roman"/>
          <w:sz w:val="28"/>
          <w:szCs w:val="28"/>
        </w:rPr>
        <w:t>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.</w:t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0"/>
        </w:numPr>
        <w:spacing w:lineRule="auto" w:line="268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центрального исполнительного органа государственной власти Московской области и наименование его структурного подразделения, непосредственно отвечающего за предоставление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лномочия по предоставлению государственной услуги осуществляются Министерством культуры Московской области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, непосредственно отвечающее за исполнение государственной услуги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дел координации туристской деятельности Управления туризма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0"/>
        </w:numPr>
        <w:spacing w:lineRule="auto" w:line="26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 организует, обеспечивает и контролирует деятельность отдела координации туристской деятельности Управления туризма по предоставлению государственной услуги на территории Московской области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0"/>
        </w:numPr>
        <w:spacing w:lineRule="auto" w:line="26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остановлением Правительства Московской области от 26 декабря 2011 года № 1635/53 «Об утверждении перечня услуг, которые являются необходимыми и обязательными для предоставления исполнительными органами государственной власти Московской области государственных услуг и предоставляются организациями, участвующими в предоставлении государственных услуг» (далее – постановление Правительства Российской Федерации № 1635/53)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0"/>
        </w:numPr>
        <w:spacing w:lineRule="auto" w:line="268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зультатом предоставления государственной услуги является: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аттестата аккредитации;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услуги (отказ в выдаче аттестата)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0"/>
        </w:numPr>
        <w:spacing w:lineRule="auto" w:line="268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заявителя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рок регистрации заявления заявителя о предоставлении государственной услуги осуществляется в течение 1 дня с момента поступления заявления в Министерство культуры Московской области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Регистрация заявления заявителя о предоставлении государствен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2 дней, с момента поступления заявки в Министерство культуры Московской области. 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0"/>
        </w:numPr>
        <w:spacing w:lineRule="auto" w:line="268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рок предоставления государственной услуги не превышает 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ендарных дней с даты регистрации заявления заявителя о предоставлении государственной услуги в Министерстве культуры Московской области. 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 случае подачи заявителем заявления  на получение государственной услуги через Единый портал государственных и муниципальных услуг или Портал государственных и муниципальных услуг Московской области срок предоставления государственной услуги составляет 15 календарных дней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рок предоставления государственной услуги исчисляется без учета срока приостановления предоставления государственной услуги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0"/>
        </w:numPr>
        <w:spacing w:lineRule="auto" w:line="26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остановления предоставления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риостановление предоставления государственной услуги законодательством Российской Федерации и законодательством Московской области не предусмотрено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10"/>
        </w:numPr>
        <w:spacing w:lineRule="auto" w:line="268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выдачи (направления) документов, являющихся результатом предоставления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Срок выдачи (направления) документов, являющихся результатом предоставления государственной услуги, составляет 5 календарных дней со дня принятия решения об аккредитации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0"/>
        </w:numPr>
        <w:spacing w:lineRule="auto" w:line="268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отношения, возникающие в связи с предоставление государственной услуги</w:t>
      </w:r>
    </w:p>
    <w:p>
      <w:pPr>
        <w:pStyle w:val="ConsPlusNormal1"/>
        <w:numPr>
          <w:ilvl w:val="0"/>
          <w:numId w:val="0"/>
        </w:numPr>
        <w:spacing w:lineRule="auto" w:line="26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 Предоставление государственной услуги осуществляется в соответствии с: </w:t>
      </w:r>
    </w:p>
    <w:p>
      <w:pPr>
        <w:pStyle w:val="Style23"/>
        <w:numPr>
          <w:ilvl w:val="0"/>
          <w:numId w:val="5"/>
        </w:numPr>
        <w:spacing w:lineRule="auto" w:line="268"/>
        <w:ind w:left="0" w:hanging="0"/>
        <w:rPr/>
      </w:pPr>
      <w:r>
        <w:rPr/>
        <w:t>Федеральным законом от 24.11.1996 № 132-ФЗ «Об основах туристской деятельности в Российской Федерации» (Собрание законодательства РФ, 02.12.1996, № 49, ст. 5491).</w:t>
      </w:r>
    </w:p>
    <w:p>
      <w:pPr>
        <w:pStyle w:val="Style23"/>
        <w:numPr>
          <w:ilvl w:val="0"/>
          <w:numId w:val="5"/>
        </w:numPr>
        <w:spacing w:lineRule="auto" w:line="268"/>
        <w:ind w:left="0" w:hanging="0"/>
        <w:rPr/>
      </w:pPr>
      <w:r>
        <w:rPr/>
        <w:t>Федеральным законом от 27.07.2010 № 210-ФЗ «Об организации предоставления государственных и муниципальных услуг» («Российская газета», № 168, 30.07.2010).</w:t>
      </w:r>
    </w:p>
    <w:p>
      <w:pPr>
        <w:pStyle w:val="Style23"/>
        <w:numPr>
          <w:ilvl w:val="0"/>
          <w:numId w:val="5"/>
        </w:numPr>
        <w:spacing w:lineRule="auto" w:line="268"/>
        <w:ind w:left="0" w:hanging="0"/>
        <w:rPr/>
      </w:pPr>
      <w:r>
        <w:rPr/>
        <w:t>Федеральным законом от 07.02.1992 № 2300-1 «О защите прав потребителей» (Собрание законодательства РФ, 15.01.1996, №3, ст.140).</w:t>
      </w:r>
    </w:p>
    <w:p>
      <w:pPr>
        <w:pStyle w:val="Style23"/>
        <w:numPr>
          <w:ilvl w:val="0"/>
          <w:numId w:val="5"/>
        </w:numPr>
        <w:spacing w:lineRule="auto" w:line="268"/>
        <w:ind w:left="0" w:hanging="0"/>
        <w:rPr/>
      </w:pPr>
      <w:r>
        <w:rPr/>
        <w:t>Федеральным законом от 30.07.2010 № 242-ФЗ «О внесении изменений в отдельные законодательные акты Российской Федерации в связи с организацией и проведением ХХ</w:t>
      </w:r>
      <w:r>
        <w:rPr>
          <w:lang w:val="en-US"/>
        </w:rPr>
        <w:t>II</w:t>
      </w:r>
      <w:r>
        <w:rPr/>
        <w:t xml:space="preserve"> Олимпийских зимних игр и Х</w:t>
      </w:r>
      <w:r>
        <w:rPr>
          <w:lang w:val="en-US"/>
        </w:rPr>
        <w:t>I</w:t>
      </w:r>
      <w:r>
        <w:rPr/>
        <w:t xml:space="preserve"> Паралимпийских зимних игр в 2014 года в городе Сочи и развитием города Сочи как горноклиматического курорта» («Российская газета», № 170, 03.08.2010).</w:t>
      </w:r>
    </w:p>
    <w:p>
      <w:pPr>
        <w:pStyle w:val="Style23"/>
        <w:numPr>
          <w:ilvl w:val="0"/>
          <w:numId w:val="5"/>
        </w:numPr>
        <w:spacing w:lineRule="auto" w:line="268"/>
        <w:ind w:left="0" w:hanging="0"/>
        <w:rPr/>
      </w:pPr>
      <w:r>
        <w:rPr/>
        <w:t>Федеральным законом от 15.11.2010 № 296-ФЗ «О внесении изменения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«Парламентская газета», №60, 19-25.11.2010).</w:t>
      </w:r>
    </w:p>
    <w:p>
      <w:pPr>
        <w:pStyle w:val="Style23"/>
        <w:numPr>
          <w:ilvl w:val="0"/>
          <w:numId w:val="5"/>
        </w:numPr>
        <w:spacing w:lineRule="auto" w:line="268"/>
        <w:ind w:left="0" w:hanging="0"/>
        <w:rPr/>
      </w:pPr>
      <w:r>
        <w:rPr/>
        <w:t>Федеральным законом от 28.07.2012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 («Собрание законодательства РФ», 30.07.2012, № 31, ст. 4312).</w:t>
      </w:r>
    </w:p>
    <w:p>
      <w:pPr>
        <w:pStyle w:val="Style23"/>
        <w:numPr>
          <w:ilvl w:val="0"/>
          <w:numId w:val="5"/>
        </w:numPr>
        <w:spacing w:lineRule="auto" w:line="268"/>
        <w:ind w:left="0" w:hanging="0"/>
        <w:rPr/>
      </w:pPr>
      <w:r>
        <w:rPr/>
        <w:t>Приказом Министерства спорта, туризма и молодежной политики Российской Федерации от 15.12.2010 № 1351 «Об утверждении порядка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» («Бюллетень нормативных актов федеральных органов исполнительной власти», № 7, 14.02.2011).</w:t>
      </w:r>
    </w:p>
    <w:p>
      <w:pPr>
        <w:pStyle w:val="Style23"/>
        <w:numPr>
          <w:ilvl w:val="0"/>
          <w:numId w:val="5"/>
        </w:numPr>
        <w:spacing w:lineRule="auto" w:line="268"/>
        <w:ind w:left="0" w:hanging="0"/>
        <w:rPr/>
      </w:pPr>
      <w:r>
        <w:rPr/>
        <w:t>Приказом Министерства культуры Российской Федерации от 03.12.2012 № 1488 «Об утверждении порядка классификации объектов туристской индустрии, включающих гостиницы и иные средства размещения, горнолыжные трассы, пляжи, осуществляемой аккредитованными организациями» («Бюллетень нормативных актов федеральных органов исполнительной власти», 08.07.2013, № 27).</w:t>
      </w:r>
    </w:p>
    <w:p>
      <w:pPr>
        <w:pStyle w:val="Style23"/>
        <w:numPr>
          <w:ilvl w:val="0"/>
          <w:numId w:val="5"/>
        </w:numPr>
        <w:spacing w:lineRule="auto" w:line="268"/>
        <w:ind w:left="0" w:hanging="0"/>
        <w:rPr/>
      </w:pPr>
      <w:r>
        <w:rPr/>
        <w:t>Постановлением Правительства Московской области от 25.04.2011 № 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       («Ежедневные новости. Подмосковье». № 77, 05.05.2011).</w:t>
      </w:r>
    </w:p>
    <w:p>
      <w:pPr>
        <w:pStyle w:val="Style23"/>
        <w:numPr>
          <w:ilvl w:val="0"/>
          <w:numId w:val="5"/>
        </w:numPr>
        <w:spacing w:lineRule="auto" w:line="268"/>
        <w:ind w:left="0" w:hanging="0"/>
        <w:rPr/>
      </w:pPr>
      <w:r>
        <w:rPr/>
        <w:t>Постановлением Правительства Московской области от 11.11.2010 № 988/52 «Об утверждении Положения о Министерстве культуры Московской области» («Информационный вестник Правительства Московской области», № 12, 17.01.2011).</w:t>
      </w:r>
    </w:p>
    <w:p>
      <w:pPr>
        <w:pStyle w:val="Style23"/>
        <w:numPr>
          <w:ilvl w:val="0"/>
          <w:numId w:val="5"/>
        </w:numPr>
        <w:spacing w:lineRule="auto" w:line="268"/>
        <w:ind w:left="0" w:hanging="0"/>
        <w:rPr/>
      </w:pPr>
      <w:r>
        <w:rPr/>
        <w:t xml:space="preserve">Постановлением Правительства Московской области от 26.12.2011 № 1635/53 «Об утверждении перечня услуг, которые являются необходимыми и обязательными для предоставления исполнительными органами государственной власти Московской области государственных услуг и предоставляются организациями, участвующими в предоставлении государственных услуг» («Информационный вестник Правительства Московской области», № 4, часть 1, 30.04.2012). 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0"/>
        </w:numPr>
        <w:spacing w:lineRule="auto" w:line="26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ями, в том числе в электронной форме, порядок их представления</w:t>
      </w:r>
    </w:p>
    <w:p>
      <w:pPr>
        <w:pStyle w:val="ConsPlusNormal1"/>
        <w:spacing w:lineRule="auto" w:line="2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ри обращении за получением государственной услуги заявитель представляет:</w:t>
      </w:r>
    </w:p>
    <w:p>
      <w:pPr>
        <w:pStyle w:val="Normal"/>
        <w:autoSpaceDE w:val="false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1.1. Заявление на предоставление государственной услуги (далее заявление) </w:t>
      </w: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указанием: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 юридического лица, места его нахождения;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го государственного регистрационного номера;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х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и аккредитации (классификация гостиниц и иных средств размещения и/или классификация пляжей и/или классификация горнолыжных трасс);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формляется согласно Приложению № 2 к Административному регламенту.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 Копию свидетельства о постановке заявителя на учет в налоговом органе;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3. Справку налогового органа, подтверждающую отсутствие задолженности перед бюджетом и внебюджетными фондами, выданную не ранее чем за последний отчетный период, предшествующий дате подачи заявления;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4. Информацию о стоимости работ по классификации;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5. Данные о разработанной и внедренной системе качества проведения работ по классификации объектов туриндустрии, а также системе учета и документирования результатов выполнения работ по классификации, в том числе утвержденных руководителем правил организации делопроизводств, ведения архива (с указанием сроков хранения документов, касающихся проведения работ по классификации);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6. Данные о наличии не менее 2 специалистов (экспертов), имеющих не менее 3 лет стажа практической работы в области классификации объектов туриндустрии, а также высшее профессиональное образование в сфере оказания туристских и гостиничных услуг, в том числе по направлениям "Туризм" и/или "Гостиничное дело", либо непрофильное высшее профессиональное образование, и прошедших дополнительную профессиональную подготовку или программу повышения квалификации по направлению "Классификация объектов туристской индустрии", в течение 5-ти последних лет, подтверждаемые наличием документов государственного образца. Эксперты, выполняющие работы по классификации объектов туристской индустрии, могут являться штатными сотрудниками заявителя или работать по договорам гражданско-правов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68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Документы, предусмотренные настоящим пунктом, подлежат переводу на русский язык. Верность перевода и подлинность подписи переводчика свидетельствуются в порядке, установленном законодательством о нотариате.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Заявителям обеспечивается возможность выбора способа подачи заявления о предоставлении государственной услуги: при личном обращении в Министерство культуры Московской области, почтовой связью, с использованием средств факсимильной связи, в электронной форме.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</w:t>
        <w:tab/>
        <w:t>В бумажном виде форма заявления может быть получена заявителем непосредственно в Министерстве культуры Московской области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В электронном виде форма заявления доступна для копирования и заполнения на Едином портале государственных и муниципальных услуг и Портале государственных и муниципальных услуг Московской области, на официальном сайте Министерства культуры Московской области в сети Интернет, а также по обращению заявителя может быть направлена на адрес его электронной почты в срок, не превышающий 30 календарных дней.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6. В случае обращения за предоставлением государственной услуги представителем заявителя, дополнительно представляется документ, подтверждающий его полномочия, а также паспорт или иной документ, удостоверяющий личность в соответствии с законодательством Российской Федерации.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7. В качестве документа, подтверждающего полномочия на осуществление действия от имени заявителя, могут быть предоставлены:</w:t>
      </w:r>
    </w:p>
    <w:p>
      <w:pPr>
        <w:pStyle w:val="ConsPlusNormal1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1"/>
        <w:spacing w:lineRule="auto" w:line="26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ля юридических лиц)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68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spacing w:lineRule="auto" w:line="2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7"/>
      <w:bookmarkEnd w:id="1"/>
      <w:r>
        <w:rPr>
          <w:rFonts w:cs="Times New Roman" w:ascii="Times New Roman" w:hAnsi="Times New Roman"/>
          <w:sz w:val="28"/>
          <w:szCs w:val="28"/>
        </w:rPr>
        <w:t xml:space="preserve">13.1. Документ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ые в соответствии с нормативными правовыми актами Российской Федерации, нормативными правовыми актами Московской област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по собственной инициативе, </w:t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 и законодательством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предусмотрены.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spacing w:lineRule="auto" w:line="268"/>
        <w:ind w:left="1661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Основания для отказа в приеме документов не предусмотрены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spacing w:lineRule="auto" w:line="268"/>
        <w:ind w:left="1661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spacing w:lineRule="auto" w:line="26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государственной услуги в соответствии с законодательством Российской Федерации и законодательством Московской области не предусмотрены.</w:t>
      </w:r>
    </w:p>
    <w:p>
      <w:pPr>
        <w:pStyle w:val="ConsPlusNormal1"/>
        <w:numPr>
          <w:ilvl w:val="1"/>
          <w:numId w:val="1"/>
        </w:numPr>
        <w:spacing w:lineRule="auto" w:line="26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государственной услуги являются:</w:t>
      </w:r>
    </w:p>
    <w:p>
      <w:pPr>
        <w:pStyle w:val="ConsPlusNormal1"/>
        <w:numPr>
          <w:ilvl w:val="2"/>
          <w:numId w:val="7"/>
        </w:numPr>
        <w:spacing w:lineRule="auto" w:line="26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документов, необходимых для аккредитации;</w:t>
      </w:r>
    </w:p>
    <w:p>
      <w:pPr>
        <w:pStyle w:val="ConsPlusNormal1"/>
        <w:numPr>
          <w:ilvl w:val="2"/>
          <w:numId w:val="7"/>
        </w:numPr>
        <w:spacing w:lineRule="auto" w:line="26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документах, представленных заявителем, недостоверной информации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государственной услуги является исчерпывающим.</w:t>
      </w:r>
    </w:p>
    <w:p>
      <w:pPr>
        <w:pStyle w:val="ConsPlusNormal1"/>
        <w:numPr>
          <w:ilvl w:val="1"/>
          <w:numId w:val="7"/>
        </w:numPr>
        <w:spacing w:lineRule="auto" w:line="26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государственной услуги подписывается министром культуры Московской области либо его заместителем и с указанием причин отказа выдается заявителю лично либо направляется по почте не позднее следующего рабочего дня с даты принятия решения об отказе в предоставлении государственной услуги.</w:t>
      </w:r>
    </w:p>
    <w:p>
      <w:pPr>
        <w:pStyle w:val="ConsPlusNormal1"/>
        <w:numPr>
          <w:ilvl w:val="1"/>
          <w:numId w:val="7"/>
        </w:numPr>
        <w:spacing w:lineRule="auto" w:line="26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государственной услуги по заявлению, поданному в электронной форме, подписывается министром культуры Московской области либо его заместителем с использованием электронной цифровой подписи (электронной подписи) и направляется заявителю по электронной почте и (или) через Единый портал государственных и муниципальных услуг либо Портал государственных  и муниципальных услуг (функций) Московской области не позднее следующего рабочего дня с даты принятия решения об отказе в предоставлении государственной услуги (если иное не предусмотрено законодательством Российской Федерации).</w:t>
      </w:r>
    </w:p>
    <w:p>
      <w:pPr>
        <w:pStyle w:val="ConsPlusNormal1"/>
        <w:numPr>
          <w:ilvl w:val="1"/>
          <w:numId w:val="7"/>
        </w:numPr>
        <w:spacing w:lineRule="auto" w:line="26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т предоставления государственной услуги заявитель вправе обратиться вновь с заявлением о ее предоставлении и необходимыми документами.</w:t>
      </w:r>
    </w:p>
    <w:p>
      <w:pPr>
        <w:pStyle w:val="ConsPlusNormal1"/>
        <w:numPr>
          <w:ilvl w:val="1"/>
          <w:numId w:val="7"/>
        </w:numPr>
        <w:spacing w:lineRule="auto" w:line="26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тказаться от предоставления государственной услуги на основании личного письменного заявления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spacing w:lineRule="auto" w:line="268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, необходимых и обязательных</w:t>
      </w:r>
    </w:p>
    <w:p>
      <w:pPr>
        <w:pStyle w:val="ConsPlusNormal1"/>
        <w:spacing w:lineRule="auto" w:line="2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</w:r>
    </w:p>
    <w:p>
      <w:pPr>
        <w:pStyle w:val="ConsPlusNormal1"/>
        <w:numPr>
          <w:ilvl w:val="1"/>
          <w:numId w:val="7"/>
        </w:numPr>
        <w:spacing w:lineRule="auto" w:line="26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необходимые и обязательные для предоставления государственной услуги, в соответствии с законодательством Российской Федерации и законодательством Московской области отсутствуют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spacing w:lineRule="auto" w:line="26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Предоставление государственной услуги осуществляется бесплатно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spacing w:lineRule="auto" w:line="26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7"/>
        </w:numPr>
        <w:spacing w:lineRule="auto" w:line="26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государственной услуги не должен превышать 15 минут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spacing w:lineRule="auto" w:line="26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</w:t>
      </w:r>
    </w:p>
    <w:p>
      <w:pPr>
        <w:pStyle w:val="ConsPlusNormal1"/>
        <w:spacing w:lineRule="auto" w:line="2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, услуги организации, участвующей в предоставлении государственной услуги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</w:t>
      </w:r>
    </w:p>
    <w:p>
      <w:pPr>
        <w:pStyle w:val="ConsPlusNormal1"/>
        <w:spacing w:lineRule="auto" w:line="268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. Помещения, в которых предоставляется государствен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, должна быть обеспечена возможность получения государственной услуги маломобильными группами населения.</w:t>
      </w:r>
    </w:p>
    <w:p>
      <w:pPr>
        <w:pStyle w:val="ConsPlusNormal1"/>
        <w:spacing w:lineRule="auto" w:line="268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указателями.</w:t>
      </w:r>
    </w:p>
    <w:p>
      <w:pPr>
        <w:pStyle w:val="ConsPlusNormal1"/>
        <w:numPr>
          <w:ilvl w:val="1"/>
          <w:numId w:val="7"/>
        </w:numPr>
        <w:spacing w:lineRule="auto" w:line="26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numPr>
          <w:ilvl w:val="1"/>
          <w:numId w:val="7"/>
        </w:numPr>
        <w:spacing w:lineRule="auto" w:line="26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1"/>
        <w:numPr>
          <w:ilvl w:val="1"/>
          <w:numId w:val="7"/>
        </w:numPr>
        <w:spacing w:lineRule="auto" w:line="26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numPr>
          <w:ilvl w:val="1"/>
          <w:numId w:val="7"/>
        </w:numPr>
        <w:spacing w:lineRule="auto" w:line="26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государственной услуги.</w:t>
      </w:r>
    </w:p>
    <w:p>
      <w:pPr>
        <w:pStyle w:val="Style21"/>
        <w:numPr>
          <w:ilvl w:val="1"/>
          <w:numId w:val="7"/>
        </w:numPr>
        <w:autoSpaceDE w:val="false"/>
        <w:spacing w:lineRule="auto" w:line="26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е места специалистов, предоставляющих государствен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spacing w:lineRule="auto" w:line="268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1. Показателями доступности предоставления государственной услуги являются: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озможности подачи заявления на оказание государственной услуги в электронной форме 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брать к черту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государственной услуги;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нформации о порядке предоставления государственной услуги на официальном сайте Министерства культуры Московской области, информационных стендах, Едином портале государственных и муниципальных услуг, Портале государственных и муниципальных услуг Московской области.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2. Показателями качества предоставления государственной услуги являются: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;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установленного времени ожидания в очереди при подаче заявки и при получении результата предоставления государственной услуги;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количества рассмотренных в срок заявлений на предоставление государственной услуги к общему количеству заявлений, поступивших в связи с предоставлением государственной услуги;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направление уведомлений заявителям о предоставлении или прекращении предоставления государственной услуги;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обоснованных жалоб организаций по вопросам качества и доступности предоставления государственной услуги к общему количеству жалоб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spacing w:lineRule="auto" w:line="2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организации предоставления государственной услуги в электронной форме</w:t>
      </w:r>
    </w:p>
    <w:p>
      <w:pPr>
        <w:pStyle w:val="ConsPlusNormal1"/>
        <w:spacing w:lineRule="auto" w:line="268"/>
        <w:ind w:left="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7"/>
        </w:numPr>
        <w:spacing w:lineRule="auto" w:line="268"/>
        <w:ind w:left="0" w:firstLine="3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государствен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ConsPlusNormal1"/>
        <w:numPr>
          <w:ilvl w:val="0"/>
          <w:numId w:val="4"/>
        </w:numPr>
        <w:spacing w:lineRule="auto" w:line="268"/>
        <w:ind w:left="0" w:firstLine="3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лучения информации о порядке предоставления государственной услуги;</w:t>
      </w:r>
    </w:p>
    <w:p>
      <w:pPr>
        <w:pStyle w:val="ConsPlusNormal1"/>
        <w:numPr>
          <w:ilvl w:val="0"/>
          <w:numId w:val="4"/>
        </w:numPr>
        <w:spacing w:lineRule="auto" w:line="268"/>
        <w:ind w:left="0" w:firstLine="3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знакомления с формами заявлений и иных документов, необходимых для получения государственной услуги, обеспечения доступа к ним для копирования и заполнения в электронном виде;</w:t>
      </w:r>
    </w:p>
    <w:p>
      <w:pPr>
        <w:pStyle w:val="ConsPlusNormal1"/>
        <w:numPr>
          <w:ilvl w:val="0"/>
          <w:numId w:val="4"/>
        </w:numPr>
        <w:spacing w:lineRule="auto" w:line="268"/>
        <w:ind w:left="0" w:firstLine="3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правления заявления и документов, необходимых для предоставления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 При направлении заявления о предоставлении государственной услуги в электронной форме, заявитель формирует заявление на предоставление государственной услуги в форме электронного документа и подписывает его электронной подписью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3.</w:t>
        <w:tab/>
        <w:t>При направлении заявления о предоставлении государственной услуги в электронной форме заявитель вправе приложить к такому заявлению документы, необходимые для предоставления государственной услуги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4.</w:t>
        <w:tab/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5.</w:t>
        <w:tab/>
        <w:t xml:space="preserve">В течение 3 календарных дней с даты направления заявления о предоставлении государственной услуги в электронной форме заявитель предоставляет в Министерство культуры Московской области документы, указанные в пункте 12 Административного регламента, в случае если заявление и документы в электронной форме не составлены с использованием электронной подписи в соответствии с действующим законодательством. </w:t>
      </w:r>
      <w:r>
        <w:rPr>
          <w:rFonts w:cs="Times New Roman" w:ascii="Times New Roman" w:hAnsi="Times New Roman"/>
          <w:b/>
          <w:sz w:val="28"/>
          <w:szCs w:val="28"/>
        </w:rPr>
        <w:t>22.5.</w:t>
        <w:tab/>
        <w:t>В течение 3 (трех) рабочих дней с даты направления заявления о предоставлении государственной услуги с приложениями в электронной форме, заявитель предоставляет в Министерство культуры Московской области оригиналы документов, указанных в пункте 12 Административного регламента. Заявитель также вправе представить по собственной инициативе документы, указанные в пункте 13 Административного регламента. Обратить внимани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6.</w:t>
        <w:tab/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 июля 2006 года № 152-ФЗ «О персональных данных» не требуе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7.</w:t>
        <w:tab/>
        <w:t>Государственная услуга предоставляется в электронной форме через личный кабинет на Портале государственных и муниципальных услуг Московской области, обеспечивающем защиту персональных данны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8.</w:t>
        <w:tab/>
        <w:t>Заявителям предоставляется возможность для предварительной записи на подачу заявления и документов, необходимых для предоставления государственной услуги. Предварительная запись может осуществляться следующими способами по выбору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ой связь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в Министерство культуры Московской области по телефону 8-495-252-02-48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й форме через официальный сайт Министерства культуры Московской области путем направления обращения на электронную почту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9.</w:t>
        <w:tab/>
        <w:t>При предварительной записи заявитель сообщает следующие данны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номер телеф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(при налич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0.</w:t>
        <w:tab/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1.</w:t>
        <w:tab/>
        <w:t>Согласование с заявителями даты и времени обращения в Министерство культуры Московской области осуществляется с использованием средств телефонной или электронной связи, включая сеть Интернет, почтовой связью не позднее 1 рабочего дня со дня регистрации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2.</w:t>
        <w:tab/>
        <w:t xml:space="preserve">Заявителю сообщаются дата и время приема документов, кабинет приема документов, в которые следует обратитьс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3.</w:t>
        <w:tab/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записавшимся на прием через официальный сайт Министерства культуры Московской области за 1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4.</w:t>
        <w:tab/>
        <w:t xml:space="preserve">Заявитель в любое время вправе отказаться от предварительной запис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5.</w:t>
        <w:tab/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6.</w:t>
        <w:tab/>
        <w:t>График приема (приемное время) заявителей по предварительной записи устанавливается министром культуры Московской области в зависимости от интенсивности обращений.</w:t>
      </w:r>
    </w:p>
    <w:p>
      <w:pPr>
        <w:pStyle w:val="ConsPlusNormal1"/>
        <w:spacing w:lineRule="auto" w:line="268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6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1"/>
        <w:numPr>
          <w:ilvl w:val="0"/>
          <w:numId w:val="0"/>
        </w:numPr>
        <w:spacing w:lineRule="auto" w:line="26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7"/>
        </w:numPr>
        <w:spacing w:lineRule="auto" w:line="268"/>
        <w:ind w:left="166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 при предоставлении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 Предоставление государственной услуги включает в себя следующие административные процедуры: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1. Прием (получение) заявления и документов (информации), необходимых для предоставления государственной услуги.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2. Регистрация заявления и документов, необходимых для предоставления государственной услуги;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3. Обработка и предварительное рассмотрение документов (информации), необходимых для предоставления государственной услуги: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4. Формирование результата предоставления государственной услуги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5. Выдача заявителю документов, подтверждающих предоставление государственной услуги (отказ в предоставлении государственной услуги)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2. Блок-схема предоставления государственной услуги приведена в приложении № 3 к Административному регламенту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3. </w:t>
      </w:r>
      <w:r>
        <w:rPr>
          <w:rFonts w:cs="Times New Roman" w:ascii="Times New Roman" w:hAnsi="Times New Roman"/>
          <w:b/>
          <w:sz w:val="28"/>
          <w:szCs w:val="28"/>
        </w:rPr>
        <w:t>Прием (получение) заявления и документов (информации), необходимых для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1. Основанием для начала выполнения административной процедуры является подача заявления заявителем: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нистерство: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 в канцелярию,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,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.</w:t>
      </w:r>
    </w:p>
    <w:p>
      <w:pPr>
        <w:pStyle w:val="ConsPlusNormal1"/>
        <w:spacing w:lineRule="auto" w:line="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2. Должностным лицом, ответственным за выполнение административной процедуры, является специалист канцелярии Министерства, ответственный за прием документов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3. При поступлении заявления и прилагаемых к нему документов посредством личного обращения заявителя в Министерство, гражданский служащий Управления туризма Министерства (далее – специалист Министерства, ответственный за предоставление государственной услуги) и (или) специалист канцелярии Министерства, осуществляет следующую последовательность действ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before="60" w:after="6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before="60" w:after="6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наличие документа, удостоверяющего права (полномочия) представителя заявителя (в случае, если с запросом обращается представитель заявител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before="60" w:after="6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ет копии документов с оригиналов документов (при необходимости) и осуществляет сверку копий представленных документов с их оригиналами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before="60" w:after="60"/>
        <w:ind w:left="0" w:firstLine="7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т запрос и комплектность прилагаемых к нему документов на соответствие перечню документов, предусмотренных пунктом 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before="60" w:after="6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before="60" w:after="6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before="60" w:after="6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ет копию описи и вручает ее заявителю с отметкой о дате приема запроса и документов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4. 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5. При отсутствии у заявителя, обратившегося лично, заполненного заявления или неправильном его заполнении, специалист Министерства, ответственный за предоставление государственной услуги либо специалист канцелярии Министерства, ответственный за прием и регистрацию документов, консультирует заявителя по вопросам заполнения заявления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6. При поступлении заявления и прилагаемых к нему документов в Министерст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специалист канцелярии Министерства, ответственный за прием заявлений и документов, осуществляет действия согласно подпункту 22.3.3 Административного регламента, кроме действий, предусмотренных подпунктом 2 подпункта 22.3.3 Административного регламента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Style21"/>
        <w:autoSpaceDE w:val="false"/>
        <w:spacing w:before="6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7. В случае поступления заявления о предоставлении государствен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канцелярии Министерства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  <w:tab w:val="left" w:pos="1320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матривает электронные образы заявления о предоставлении государственной услуги и прилагаемых к нему докумен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  <w:tab w:val="left" w:pos="1320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  <w:tab w:val="left" w:pos="1320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ирует дату получения заявления о предоставлении государственной услуги и прилагаемых к нему докумен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  <w:tab w:val="left" w:pos="1320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ление на предоставление государственной услуги и документы, представленные в электронной форме, не заверены электронной подписью в соответствии с действующим законодательством, направляет заявителю через личный кабинет уведомление о необходимости представить заявление о предоставлении государственной услуги и документы, подписанные электронной подписью и представить в Министерство подлинники документов (копии, заверенные в установленном порядке), указанных в пункте 12 Административного регламента, в срок, не превышающий 3 календарных дней с даты получения заявления о предоставлении государственной услуги и прилагаемых к нему документов (при наличии) в электронной форм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  <w:tab w:val="left" w:pos="1320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ление о предоставлении государственной услуги и документы в электронной форме подписаны электронной подписью в соответствии с действующим законодательством, направляет заявителю через личный кабинет уведомление о получении заявления о предоставлении государственной услуги и прилагаемых к нему документов;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8. Максимальный срок осуществления административной процедуры не может превышать 1 календарный день с момента поступления запроса в Министерство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9. Результатом исполнения административной процедуры по приему заявления и прилагаемых к нему документов, необходимых для предоставления государственной услуги, являет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00" w:leader="none"/>
          <w:tab w:val="left" w:pos="1134" w:leader="none"/>
        </w:tabs>
        <w:autoSpaceDE w:val="false"/>
        <w:spacing w:before="60" w:after="60"/>
        <w:ind w:left="0" w:firstLine="77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нистерстве - передача заявления и прилагаемых к нему документов специалисту канцелярии Министерства, ответственному за регистрацию поступившего заявления на предоставление государственной услуги;</w:t>
      </w:r>
    </w:p>
    <w:p>
      <w:pPr>
        <w:pStyle w:val="Style21"/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0" w:firstLine="56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3.10. Способом фиксации результата исполнения административной процедуры является опись принятых у заявителя документов или уведомление о принятии заявления о предоставлении государственной услуги и прилагаемых докум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2.4. </w:t>
      </w:r>
      <w:r>
        <w:rPr>
          <w:rFonts w:cs="Times New Roman" w:ascii="Times New Roman" w:hAnsi="Times New Roman"/>
          <w:b/>
          <w:bCs/>
          <w:sz w:val="28"/>
          <w:szCs w:val="28"/>
        </w:rPr>
        <w:t>Регистрация заявления и документов, необходимых для предоставления государственной услуги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1. Основанием для начала осуществления административной процедуры является поступление специалисту канцелярии Министерства, ответственному за регистрацию поступающих заявлений на предоставление государственной услуги, заявления и прилагаемых к нему документов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2. Специалист канцелярии Министерства осуществляет регистрацию заявления и прилагаемых к нему документов в соответствии с порядком делопроизводства, установленным Министерством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3. 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 рабочий день, с даты поступления заявления и прилагаемых к нему документов в Министерство.</w:t>
      </w:r>
    </w:p>
    <w:p>
      <w:pPr>
        <w:pStyle w:val="Style21"/>
        <w:tabs>
          <w:tab w:val="clear" w:pos="708"/>
          <w:tab w:val="left" w:pos="1320" w:leader="none"/>
        </w:tabs>
        <w:autoSpaceDE w:val="false"/>
        <w:spacing w:before="60" w:after="6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4. 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рабочего дня, следующего за днем их поступления в Министерство.</w:t>
      </w:r>
    </w:p>
    <w:p>
      <w:pPr>
        <w:pStyle w:val="Style21"/>
        <w:tabs>
          <w:tab w:val="clear" w:pos="708"/>
          <w:tab w:val="left" w:pos="1134" w:leader="none"/>
          <w:tab w:val="left" w:pos="1573" w:leader="none"/>
        </w:tabs>
        <w:autoSpaceDE w:val="false"/>
        <w:spacing w:before="6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5. После регистрации в Министерстве заявление и прилагаемые к нему документы направляются на рассмотрение должностному лицу, а впоследствии специалисту Министерства, ответственному за предоставление  государственной услуги.</w:t>
      </w:r>
    </w:p>
    <w:p>
      <w:pPr>
        <w:pStyle w:val="Style21"/>
        <w:tabs>
          <w:tab w:val="clear" w:pos="708"/>
          <w:tab w:val="left" w:pos="1320" w:leader="none"/>
        </w:tabs>
        <w:autoSpaceDE w:val="false"/>
        <w:spacing w:before="6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6. Результатом исполнения административной процедуры по регистрации заявления и прилагаемых к нему документов, необходимых для предоставления государственной услуги, является передача заявления и прилагаемых к нему документов специалисту Министерства, ответственному за предоставление государственной услуги.</w:t>
      </w:r>
    </w:p>
    <w:p>
      <w:pPr>
        <w:pStyle w:val="Style21"/>
        <w:tabs>
          <w:tab w:val="clear" w:pos="708"/>
          <w:tab w:val="left" w:pos="1134" w:leader="none"/>
          <w:tab w:val="left" w:pos="1573" w:leader="none"/>
        </w:tabs>
        <w:autoSpaceDE w:val="false"/>
        <w:spacing w:before="60" w:after="6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7. При обращении заявителя за получением государственной услуги в электронной форме Министерство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tabs>
          <w:tab w:val="clear" w:pos="708"/>
          <w:tab w:val="left" w:pos="1134" w:leader="none"/>
          <w:tab w:val="left" w:pos="1573" w:leader="none"/>
        </w:tabs>
        <w:autoSpaceDE w:val="false"/>
        <w:spacing w:before="60" w:after="60"/>
        <w:ind w:left="0" w:firstLine="56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8. Способом фиксации результата исполнения административной процедуры является внесение соответствующих сведений в базу данных входящих документов информационной системы документооборота Министерства.</w:t>
      </w:r>
    </w:p>
    <w:p>
      <w:pPr>
        <w:pStyle w:val="ConsPlusNormal1"/>
        <w:spacing w:lineRule="auto" w:line="26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5. Обработка и предварительное рассмотрение документов (информации), необходимых для предоставления государственной услуги:</w:t>
      </w:r>
    </w:p>
    <w:p>
      <w:pPr>
        <w:pStyle w:val="Style21"/>
        <w:tabs>
          <w:tab w:val="clear" w:pos="708"/>
          <w:tab w:val="left" w:pos="1134" w:leader="none"/>
          <w:tab w:val="left" w:pos="1573" w:leader="none"/>
        </w:tabs>
        <w:autoSpaceDE w:val="false"/>
        <w:spacing w:before="60" w:after="6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1. Основанием для начала исполнения административной процедуры является поступление заявления и документов специалисту Министерства, ответственному за предоставление государственной услуги.</w:t>
      </w:r>
    </w:p>
    <w:p>
      <w:pPr>
        <w:pStyle w:val="Style21"/>
        <w:tabs>
          <w:tab w:val="clear" w:pos="708"/>
          <w:tab w:val="left" w:pos="1134" w:leader="none"/>
          <w:tab w:val="left" w:pos="1418" w:leader="none"/>
        </w:tabs>
        <w:autoSpaceDE w:val="false"/>
        <w:spacing w:before="60" w:after="6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2. Специалист Министерства, ответственный за предоставление государственной услуги осуществляет следующие действи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одного или более документов из числа документов, предусмотренных пунктом 12 административного регламента, а также при выявлении в запросе на предоставление государственной услуги или в представленных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Министерство в соответствии с действующим законодательством истек, подаче запроса и документов лицом, не входящим в перечень лиц, установленный законодательством и пунктом 2 настоящего административного регламента, или в случае, если текст в запросе на предоставление государственной услуги не поддается прочтению либо отсутствует, готовит проект решения об отказе в предоставлении государственной услуги и направляет его должностному лицу Министерства, ответственному за принятие реш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00" w:leader="none"/>
          <w:tab w:val="left" w:pos="1134" w:leader="none"/>
          <w:tab w:val="left" w:pos="1276" w:leader="none"/>
          <w:tab w:val="left" w:pos="1418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лного комплекта документов, предусмотренных пунктом 12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 готовит проект аттестата об аккредитаци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3. Максимальный срок выполнения административной процедуры не может превышать 4 календарных дней.</w:t>
      </w:r>
    </w:p>
    <w:p>
      <w:pPr>
        <w:pStyle w:val="Style21"/>
        <w:tabs>
          <w:tab w:val="clear" w:pos="708"/>
          <w:tab w:val="left" w:pos="1418" w:leader="none"/>
        </w:tabs>
        <w:autoSpaceDE w:val="false"/>
        <w:spacing w:before="60" w:after="6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4. Результатом административной процедуры является передача должностному лицу Министерства, ответственному за принятие решения о предоставлении государственной услуги: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проекта решения об отказе в предоставлении государственной услуги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екта решения о предоставлении государственной услуги.</w:t>
      </w:r>
    </w:p>
    <w:p>
      <w:pPr>
        <w:pStyle w:val="Style21"/>
        <w:tabs>
          <w:tab w:val="clear" w:pos="708"/>
          <w:tab w:val="left" w:pos="1134" w:leader="none"/>
          <w:tab w:val="left" w:pos="1714" w:leader="none"/>
        </w:tabs>
        <w:autoSpaceDE w:val="false"/>
        <w:spacing w:before="60" w:after="60"/>
        <w:ind w:left="568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6  Способом фиксации результата исполнения административной процедуры является один из следующих документов: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письма заявителю об отказе в предоставлении государственной услуги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 аттестата об аккреди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.6. Формирование результата предоставления государствен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1. Специалист Министерства, ответственный за предоставление государственной услуги, ответственный за подготовку документов по государственной услуге, осуществляет подготовк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та аккредит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инистерства об отказе в выдаче аттестата аккреди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6.2. Максимальный срок выполнения административной процедуры по рассмотрению заявления и принятию решения о выдаче аттестата аккредитации (об отказе в выдаче аттестата аккредитации) не может превышать 5 календарных дней с даты получения специалистом Министерства, ответственным за предоставление государственной услуги, зая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6.3. Результатом административной процедуры по рассмотрению заявления и принятию решения о предоставлении государственной услуги (об отказе в предоставлении государственной услуги) является оформление и подписание аттестата либо письма об отказе в выдаче аттестата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6.4. При обращении заявителя за получением государственной услуги в электронной форме Министерство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5 Способом фиксации результата выполнения административной процедуры по рассмотрению заявления и принятию решения о предоставлении (об отказе в предоставлении) государственной услуги является внесение специалистом Министерства, ответственным за предоставление государственной услуги, отметки о принятом решении в журнал регистрации выдачи аттестатов аккредитации.</w:t>
      </w:r>
    </w:p>
    <w:p>
      <w:pPr>
        <w:pStyle w:val="Style21"/>
        <w:tabs>
          <w:tab w:val="clear" w:pos="708"/>
          <w:tab w:val="left" w:pos="1134" w:leader="none"/>
          <w:tab w:val="left" w:pos="1573" w:leader="none"/>
        </w:tabs>
        <w:autoSpaceDE w:val="false"/>
        <w:spacing w:before="60" w:after="60"/>
        <w:ind w:left="0" w:firstLine="56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2.7. Выдача документа, являющегося результатом предоставления государственной услуги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7.1. Основанием для начала административной процедуры является один из комплектов документов, подготовленных к выдаче заявителю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тестат об аккредитации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 – отказ в выдаче аттестата аккредитации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7.2. Выдача результата предоставления государственной услуги осуществляется способом, указанным заявителем при подаче заявления и необходимых документов на получение государственной услуги, в том чис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канцелярию Министерств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7.3. При обращении заявителя за получением государственной  услуги в электронной форме Министерство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7.4. Продолжительность и (или) максимальный срок выполнения административной процедуры не превышает 5 календарных дней после дня подписания и регистрации подготовленного ответа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5. Результатом административной процедуры является выдача заявителю документа, являющегося результатом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6. Способом фиксации результата административной процедуры является фиксация факта выдачи аттестата аккредитации либо отказа в его выдаче  заявителю в журнале регистрации выдачи аттестатов аккредитации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6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</w:t>
      </w:r>
    </w:p>
    <w:p>
      <w:pPr>
        <w:pStyle w:val="ConsPlusNormal1"/>
        <w:spacing w:lineRule="auto" w:line="2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 предоставления государственной услуг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8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autoSpaceDE w:val="false"/>
        <w:spacing w:lineRule="auto" w:line="26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Министерство культуры Московской области организует и осуществляет контроль за полнотой и качеством предоставления государственной услуги.</w:t>
      </w:r>
    </w:p>
    <w:p>
      <w:pPr>
        <w:pStyle w:val="Normal"/>
        <w:autoSpaceDE w:val="false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.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8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 проверок олноты и качества предоставления государственной услуги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Контроль за полнотой и качеством предоставления государственной услуги осуществляется в формах проведения проверок и рассмотрения жалоб на действия (бездействие) должностных лиц.</w:t>
      </w:r>
    </w:p>
    <w:p>
      <w:pPr>
        <w:pStyle w:val="Normal"/>
        <w:autoSpaceDE w:val="false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роверки могут быть плановыми и внеплановыми. </w:t>
      </w:r>
    </w:p>
    <w:p>
      <w:pPr>
        <w:pStyle w:val="Normal"/>
        <w:autoSpaceDE w:val="false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не реже одного раза в полугодие. Порядок осуществления плановых проверок устанавливается Министром культуры Московской области, его заместителем. При проверке могут рассматриваться все вопросы, связанные с предоставлением государственной услуги (комплексные проверки), или отдельный вопрос, связанный с предоставлением государственной услуги (тематические проверки). Проверка также может проводиться по конкретной жалобе.</w:t>
      </w:r>
    </w:p>
    <w:p>
      <w:pPr>
        <w:pStyle w:val="Normal"/>
        <w:autoSpaceDE w:val="false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.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8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autoSpaceDE w:val="false"/>
        <w:spacing w:lineRule="auto" w:line="26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, устанавливающих требования к предоставлению государственной услуги, должностные лица несут ответственность за принимаемые (осуществляемые) в ходе предоставления государственной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8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6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Требованиями к порядку и формам контроля за предоставлением государственной услуги являются: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зависимость;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щательность.</w:t>
      </w:r>
    </w:p>
    <w:p>
      <w:pPr>
        <w:pStyle w:val="Normal"/>
        <w:autoSpaceDE w:val="false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Должностные лица, осуществляющие контроль за предоставлением государственной услуги, должны принимать меры по предотвращению конфликта интересов при предоставлении государственной услуги.</w:t>
      </w:r>
    </w:p>
    <w:p>
      <w:pPr>
        <w:pStyle w:val="Normal"/>
        <w:autoSpaceDE w:val="false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Тщательность осуществления контроля за предоставлением государственной услуги состоит в своевременном и точном исполнении уполномоченными лицами обязанностей, предусмотренных настоящим разделом Административного регламента.</w:t>
      </w:r>
    </w:p>
    <w:p>
      <w:pPr>
        <w:pStyle w:val="Normal"/>
        <w:autoSpaceDE w:val="false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аявители могут контролировать предоставление государственной услуги путем получения информации по телефону, письменным обращениям, электронной почте и через Единый портал государственных и муниципальных услуг и Портал государственных и муниципальных услуг Московской области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6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</w:t>
      </w:r>
    </w:p>
    <w:p>
      <w:pPr>
        <w:pStyle w:val="ConsPlusNormal1"/>
        <w:spacing w:lineRule="auto" w:line="2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Министерства культуры Московской области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6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. Заявитель имеет право обратиться в Министерство культуры Московской области с жалобой, в том числе в следующих случаях: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) нарушение срока регистрации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аявителя о предоставлении государственной услуги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нарушение срока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) 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) отказ должностного лица Министерства культуры Московской област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2. Право на подачу жалоб имеют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Министерство культуры Московской области, </w:t>
      </w:r>
      <w:r>
        <w:rPr>
          <w:rFonts w:cs="Times New Roman" w:ascii="Times New Roman" w:hAnsi="Times New Roman"/>
          <w:sz w:val="28"/>
          <w:szCs w:val="28"/>
        </w:rPr>
        <w:t>с заявлением о предоставлении государственной услуги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3. Жалоба подается в Министерство культуры Московской области в письменной форме на бумажном носителе либо в электронной форме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4. Жалоба может быть направлена по почте, с использованием информационно-телекоммуникационной сети «Интернет», официального сайта Министерства культуры Московской области, Единый портал либо Портал Московской области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5. Жалоба должна содержать: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) наименование Министерства культуры Московской области, предоставляющего государственную услугу; фамилию, имя, отчество руководителя либо специалиста Министерства культуры Московской области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) сведения об обжалуемых решениях и действиях (бездействии) Министерства культуры Московской области, предоставляющего государственную услугу, его руководителя либо специалиста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) доводы, на основании которых Заявитель не согласен с решением и действием Министерства культуры Московской области, предоставляющего государственную услугу, его руководителя либо специалиста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6.1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33.6.2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7. Жалоба, поступившая в Министерство культуры Московской области, подлежит рассмотрению специалистом Министерства культуры Московской области, уполномоченным на рассмотрение жалоб, который обеспечивает: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ем и рассмотрение жалоб в соответствии с требованиями Федераль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ирование Заявителей о порядке обжалования решений и действий (бездействия) Министерства культуры Московской области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8. Жалоба, поступившая в Министерство культуры Московской области, подлежит регистрации в Министерстве культуры Московской области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алоба подлежит рассмотрению: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ечение 15 рабочих дней со дня ее регистрации в Министерстве культуры Московской области, </w:t>
      </w:r>
      <w:r>
        <w:rPr>
          <w:rFonts w:cs="Times New Roman" w:ascii="Times New Roman" w:hAnsi="Times New Roman"/>
          <w:sz w:val="28"/>
          <w:szCs w:val="28"/>
        </w:rPr>
        <w:t>если более короткие сроки рассмотрения жалобы не установлены Министром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течение пяти рабочих дней со дня ее регистрации в Министерстве культуры Московской области – в случае обжалования отказа Министерства культуры Московской области, должностного лица Министерства культуры Московской област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9. Жалоба может быть подана Заявителем на личном приеме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алоба в письменной форме может быть также направлена по почте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0. В электронном виде жалоба может быть подана Заявителем посредством: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0.1. Официального сайта Правительства Московской области в информационно-телекоммуникационной сети Интернет;</w:t>
      </w:r>
    </w:p>
    <w:p>
      <w:pPr>
        <w:pStyle w:val="Normal"/>
        <w:widowControl w:val="false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0.2. Официального сайта Министерства культуры Московской области в информационно-телекоммуникационной сети Интернет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0.3. </w:t>
      </w: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0.4. </w:t>
      </w:r>
      <w:r>
        <w:rPr>
          <w:rFonts w:cs="Times New Roman" w:ascii="Times New Roman" w:hAnsi="Times New Roman"/>
          <w:sz w:val="28"/>
          <w:szCs w:val="28"/>
        </w:rPr>
        <w:t>Портала государственных и муниципальных услуг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1. При подаче жалобы в электронном виде документы, указанные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ункте 33.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1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12. Основания для приостановления рассмотрения жалобы не предусмотрены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3. В случае если Заявителем подана  в Министерство культуры Московской области жалоба, решение по которой не входит в компетенцию Министерства культуры Московской области, в течение 3 рабочих дней со дня ее регистрации в Министерстве культуры Московской области жалоба перенаправляется в уполномоченный на ее рассмотрение орган, о чем в письменной форме информируется Заявитель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4. По результатам рассмотрения жалобы Министерство культуры Московской области принимает одно из следующих решений: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удовлетворяет жалобу, в том числе в форме отмены принятого решения, исправления допущенных Министерством культуры Московской области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5. Не позднее дня, следующего за днем принятия решения, указанного в  пункте 33.14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6. При удовлетворении жалобы Министерство культуры Московской области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7. Министерство культуры Московской области отказывает в удовлетворении жалобы в следующих случаях: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вступившего в силу законного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личия решения по жалобе, принятого ранее в соответствии с требованиями Административног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регламент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отношении того же Заявителя и по тому же предмету жалобы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знания жалобы необоснованной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9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20. 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именование заявителя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я для принятия решения по жалобе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ятое по жалобе решение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,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ведения о порядке обжалования принятого по жалобе решения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21. Ответ по результатам рассмотрения жалобы подписывается уполномоченным на рассмотрение жалобы должностным лицом Министерства культуры Московской области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22. Министерство культуры Моск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праве оставить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алобу без ответа в следующих случаях: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ия в жалобе наименования либо фамилии заявителя или почтового адреса (адреса электронной почты), по которому должен быть направлен ответ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ов его семьи (жалоба остается без ответа, при этом заявителю сообщается о необходимости злоупотребления правом);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ия возможности прочитать какую-либо часть текста жалобы, (жалоба остается без ответа, о чем в течение семи дней со дня регистрации жалобы сообщается заявителю, если его наименование либо фамилия, и почтовый адрес поддаются прочтению).</w:t>
      </w:r>
    </w:p>
    <w:p>
      <w:pPr>
        <w:pStyle w:val="Normal"/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24. Заявитель вправе обжаловать принятое по жалобе решение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uppressAutoHyphens w:val="true"/>
        <w:autoSpaceDE w:val="false"/>
        <w:spacing w:lineRule="auto" w:line="268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 1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68" w:before="0" w:after="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68" w:before="0" w:after="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8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8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месте нахождения, графике работы, контактных телефонах, адресах электронной почты Министерства культуры Московской области и его структурных подраздел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8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 Министерство культуры Московской области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Министерства: 143407, Московская область, г. Красногорск, бульвар Строителей, д. 4, корп. 1.  </w:t>
      </w:r>
    </w:p>
    <w:p>
      <w:pPr>
        <w:pStyle w:val="Normal"/>
        <w:autoSpaceDE w:val="false"/>
        <w:spacing w:lineRule="auto" w:line="268" w:before="0" w:after="0"/>
        <w:jc w:val="both"/>
        <w:rPr/>
      </w:pPr>
      <w:r>
        <w:rPr/>
        <w:t xml:space="preserve">График работы Министерства: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76"/>
      </w:tblGrid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376" w:type="dxa"/>
            <w:tcBorders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:</w:t>
            </w:r>
          </w:p>
        </w:tc>
        <w:tc>
          <w:tcPr>
            <w:tcW w:w="7376" w:type="dxa"/>
            <w:tcBorders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376" w:type="dxa"/>
            <w:tcBorders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6.45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+7 495 252-02-48, +7 (495) 252-02-81.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правочный телефон по Министерству: +7 495 252-02-00.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инистерства в сети Интернет: www.mk.mosreg.ru.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Министерства в сети Интернет: min@mosoblculture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8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8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</w:t>
      </w:r>
      <w:bookmarkStart w:id="2" w:name="OLE_LINK1"/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ение 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туризма Министерства</w:t>
      </w:r>
    </w:p>
    <w:p>
      <w:pPr>
        <w:pStyle w:val="Normal"/>
        <w:autoSpaceDE w:val="false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и фактический адрес: 143407, Московская область , г. Красногорск, бульвар Строителей, д. 4, корп. 1.  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Управления туризма Министерства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76"/>
      </w:tblGrid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376" w:type="dxa"/>
            <w:tcBorders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:</w:t>
            </w:r>
          </w:p>
        </w:tc>
        <w:tc>
          <w:tcPr>
            <w:tcW w:w="7376" w:type="dxa"/>
            <w:tcBorders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376" w:type="dxa"/>
            <w:tcBorders/>
          </w:tcPr>
          <w:p>
            <w:pPr>
              <w:pStyle w:val="Normal"/>
              <w:spacing w:lineRule="auto" w:line="26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6.45 (перерыв 13.00-13.45)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</w:t>
            </w:r>
          </w:p>
        </w:tc>
      </w:tr>
    </w:tbl>
    <w:p>
      <w:pPr>
        <w:pStyle w:val="Normal"/>
        <w:autoSpaceDE w:val="false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+7 (495) 252-02-48, +7 (495) 252-02-81.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правочный телефон по Министерству: +7 495 252-02-00.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инистерства в сети Интернет: www.mk.mosreg.ru.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Министерства в сети Интернет: min@mosoblculture.ru.</w:t>
      </w:r>
      <w:r>
        <w:br w:type="page"/>
      </w:r>
    </w:p>
    <w:p>
      <w:pPr>
        <w:pStyle w:val="Normal"/>
        <w:autoSpaceDE w:val="false"/>
        <w:spacing w:lineRule="auto" w:line="268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2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 А Я В К 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аккредитаци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  Министерство культуры Московской области 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сферы аккредит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 _______________________________________________________________________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олное и сокращенное наименования, организационно-правовая форма юридического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 нахождения и места осуществления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очтовые адреса места нахождения и мест осуществления деятельности, номера телефонов, телефаксов, адреса электронной почты юридического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государственный регистрационный номер записи о государственной регистрации юридического лиц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ОГРН и реквизиты документа, подтверждающего внесение све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юридическом лице в Единый государственный реестр юридических лиц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дентификационный номер налогоплательщи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документа о постановке на учет в налоговом орган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настоящему заявлению прилагаются следующие документы по опис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_» _______________20_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составлено  «___»_______________20___ г.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 (наименование долж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юрид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(подпись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редставителя юридического лиц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 (инициалы, фамил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юридического лица или представ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&lt;Обратная сторона заявления&gt;&gt;</w:t>
      </w:r>
    </w:p>
    <w:p>
      <w:pPr>
        <w:pStyle w:val="HTML1"/>
        <w:tabs>
          <w:tab w:val="clear" w:pos="708"/>
          <w:tab w:val="left" w:pos="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о комплекте документов (</w:t>
      </w:r>
      <w:r>
        <w:rPr>
          <w:rFonts w:cs="Times New Roman" w:ascii="Times New Roman" w:hAnsi="Times New Roman"/>
        </w:rPr>
        <w:t>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государственной услуги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ставлении не полного комплекта документов, требующихся для предоставления государствен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государственной услуги, предупрежд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            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                         (Ф.И.О. заявителя,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____ 20__ г.  ________________________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</w:t>
        <w:tab/>
        <w:tab/>
        <w:tab/>
        <w:tab/>
        <w:t xml:space="preserve">                      (должность, Ф.И.О.)</w:t>
      </w:r>
      <w:bookmarkStart w:id="3" w:name="Par505"/>
      <w:bookmarkStart w:id="4" w:name="Par467"/>
      <w:bookmarkEnd w:id="3"/>
      <w:bookmarkEnd w:id="4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 предоставления государственной услуги по аккредитации организаций, осуществляющих классификацию объектов туристской индустрии</w:t>
      </w:r>
    </w:p>
    <w:p>
      <w:pPr>
        <w:pStyle w:val="ConsPlusNonformat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g">
            <w:drawing>
              <wp:inline distT="0" distB="0" distL="0" distR="0">
                <wp:extent cx="6309360" cy="765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7658280"/>
                          <a:chOff x="0" y="0"/>
                          <a:chExt cx="6309360" cy="765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9360" cy="765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800" y="4343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5760" y="1693080"/>
                            <a:ext cx="720" cy="293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2800" y="1955880"/>
                            <a:ext cx="73332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0"/>
                            <a:ext cx="3863520" cy="63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ем заявления и документов, необходимых для предоставления государствен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0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(1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календарны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14480"/>
                            <a:ext cx="1936800" cy="11257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2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л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tabs>
                                  <w:tab w:val="left" w:pos="22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кумент, удостоверяющий личность;</w:t>
                              </w:r>
                            </w:p>
                            <w:p>
                              <w:pPr>
                                <w:tabs>
                                  <w:tab w:val="left" w:pos="22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веренность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816120"/>
                            <a:ext cx="370188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. 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егистрация заявления и документов, необходимых для предоставления государственной услуг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(1 рабочий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58400" y="2340000"/>
                            <a:ext cx="1650960" cy="1261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221" w:right="-2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се обязательные документы представлены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920" y="4630320"/>
                            <a:ext cx="2642760" cy="119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. Рассмотрение заявления в Министерстве (в случае отсутствия оснований для отказа) и принятие решения о предоставлении (об отказе предоставления) государственной услуг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(не более 5 календарных дн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2340720"/>
                            <a:ext cx="2157120" cy="1447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0" w:right="-1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явлены недостатки в представленных документах  Не все обязательные документы представле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480" y="5715000"/>
                            <a:ext cx="17222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об отказе в предоставлении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5 календарных дн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3886200"/>
                            <a:ext cx="1536840" cy="1591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ригиналы документов в установленный срок не предоставлены  (3 дн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35240" y="5829480"/>
                            <a:ext cx="6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3640" y="1451520"/>
                            <a:ext cx="37018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. 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бработка и предварительное рассмотрение заявки и представленных документов (4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календарных д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1760" y="3886200"/>
                            <a:ext cx="1257480" cy="1591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0" w:right="-15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се документы получе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5715000"/>
                            <a:ext cx="920160" cy="4230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9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тивированный отка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6680" y="5943600"/>
                            <a:ext cx="125748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0" w:right="-15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шение по услуге приня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440" y="6743880"/>
                            <a:ext cx="271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. В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дача документа, являющегося результатом предоставления государственной услуги (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календарных д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0" w:right="-15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07920" y="523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3160" y="38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8pt;height:603pt" coordorigin="0,0" coordsize="9936,12060">
                <v:rect id="shape_0" stroked="f" o:allowincell="f" style="position:absolute;left:0;top:0;width:9935;height:1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31,6840" to="183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55,2666" to="8655,72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4,3080" to="5678,36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6,1620" to="6236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Text Box 7" fillcolor="white" stroked="t" o:allowincell="f" style="position:absolute;left:3452;top:0;width:6083;height:10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ем заявления и документов, необходимых для предоставления государствен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0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(1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календарный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ID="Блок-схема: документ 6" fillcolor="white" stroked="t" o:allowincell="f" style="position:absolute;left:182;top:180;width:3049;height:1772;mso-wrap-style:square;v-text-anchor:top;mso-position-horizontal-relative:char" type="_x0000_t114">
                  <v:textbox>
                    <w:txbxContent>
                      <w:p>
                        <w:pPr>
                          <w:tabs>
                            <w:tab w:val="left" w:pos="22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л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tabs>
                            <w:tab w:val="left" w:pos="22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кумент, удостоверяющий личность;</w:t>
                        </w:r>
                      </w:p>
                      <w:p>
                        <w:pPr>
                          <w:tabs>
                            <w:tab w:val="left" w:pos="22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веренност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86;top:1285;width:5829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. 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егистрация заявления и документов, необходимых для предоставления государственной услуг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(1 рабочий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Блок-схема: решение 4" fillcolor="white" stroked="t" o:allowincell="f" style="position:absolute;left:7336;top:3685;width:2599;height:1986;flip:y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221" w:right="-2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се обязательные документы представл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02,720" to="6202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2;top:7292;width:4161;height:18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V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. Рассмотрение заявления в Министерстве (в случае отсутствия оснований для отказа) и принятие решения о предоставлении (об отказе предоставления) государственной услуг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(не более 5 календарны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Блок-схема: решение 4" fillcolor="white" stroked="t" o:allowincell="f" style="position:absolute;left:2805;top:3686;width:3396;height:22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0" w:right="-1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явлены недостатки в представленных документах  Не все обязательные документы представл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2;top:9000;width:271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ыдача решения об отказе в предоставлении услуг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5 календарны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Блок-схема: решение 4" fillcolor="white" stroked="t" o:allowincell="f" style="position:absolute;left:622;top:6120;width:2419;height:250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ригиналы документов в установленный срок не предоставлены  (3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72,9180" to="7781,10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6;top:2286;width:5829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I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. 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бработка и предварительное рассмотрение заявки и представленных документов (4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календарных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Блок-схема: решение 4" fillcolor="white" stroked="t" o:allowincell="f" style="position:absolute;left:3042;top:6120;width:1979;height:250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0" w:right="-15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се документы получ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Блок-схема: документ 6" fillcolor="white" stroked="t" o:allowincell="f" style="position:absolute;left:72;top:9000;width:1448;height:66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9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отивирован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Блок-схема: решение 4" fillcolor="white" stroked="t" o:allowincell="f" style="position:absolute;left:6782;top:9360;width:1979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0" w:right="-15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шение по услуге приня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0;top:10620;width:428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. В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дача документа, являющегося результатом предоставления государственной услуги (5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календарных дней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0" w:right="-155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82;top:823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32;top:61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567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8"/>
        </w:tabs>
        <w:ind w:left="1661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5" w:hanging="81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87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3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8"/>
        </w:tabs>
        <w:ind w:left="1661" w:hanging="8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15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7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3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83"/>
        </w:tabs>
        <w:ind w:left="1783" w:hanging="121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924"/>
        </w:tabs>
        <w:ind w:left="1924" w:hanging="121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МУ Обычный стиль"/>
    <w:basedOn w:val="Normal"/>
    <w:qFormat/>
    <w:pPr>
      <w:widowControl w:val="false"/>
      <w:numPr>
        <w:ilvl w:val="0"/>
        <w:numId w:val="5"/>
      </w:numPr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B4B62A7280C4330FA9B2F21623EC53CFCC78800621691A34CBCFFF29l950E" TargetMode="External"/><Relationship Id="rId3" Type="http://schemas.openxmlformats.org/officeDocument/2006/relationships/hyperlink" Target="consultantplus://offline/ref=0FB4B62A7280C4330FA9B3FC0323EC53CFCF74870125691A34CBCFFF2990BA3B913243283A278DABlF58E" TargetMode="External"/><Relationship Id="rId4" Type="http://schemas.openxmlformats.org/officeDocument/2006/relationships/hyperlink" Target="consultantplus://offline/ref=0FB4B62A7280C4330FA9B2F21623EC53CFCB7484012B691A34CBCFFF2990BA3B913243283A278FABlF59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17:00Z</dcterms:created>
  <dc:creator>Долгов Денис Геннадьевич</dc:creator>
  <dc:description/>
  <cp:keywords/>
  <dc:language>en-US</dc:language>
  <cp:lastModifiedBy>Gritsko</cp:lastModifiedBy>
  <cp:lastPrinted>2014-12-01T15:27:00Z</cp:lastPrinted>
  <dcterms:modified xsi:type="dcterms:W3CDTF">2014-12-10T15:55:00Z</dcterms:modified>
  <cp:revision>12</cp:revision>
  <dc:subject/>
  <dc:title/>
</cp:coreProperties>
</file>