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согласованию проектов зон охраны, режимов использования земель и градостроительных регламентов в границах зон охраны объектов культурного наследия регионального (областного) значен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(муниципального) знач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340" w:leader="none"/>
        </w:tabs>
        <w:autoSpaceDE w:val="false"/>
        <w:rPr/>
      </w:pPr>
      <w:r>
        <w:rPr/>
        <w:t>Оглавление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single"/>
              <w:b/>
              <w:szCs w:val="28"/>
              <w:bCs/>
              <w:rFonts w:eastAsia="Calibri"/>
              <w:color w:val="0000FF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single"/>
              <w:b/>
              <w:szCs w:val="28"/>
              <w:bCs/>
              <w:rFonts w:eastAsia="Calibri"/>
              <w:color w:val="0000FF"/>
              <w:lang w:val="en-US" w:eastAsia="en-US"/>
            </w:rPr>
            <w:fldChar w:fldCharType="separate"/>
          </w:r>
          <w:hyperlink w:anchor="__RefHeading___Toc430614246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Глоссарий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47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 xml:space="preserve">Раздел </w:t>
            </w:r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I</w:t>
            </w:r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. Общие положения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9"/>
              <w:tab w:val="left" w:pos="66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48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Предмет регулирования Регламента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9"/>
              <w:tab w:val="left" w:pos="66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49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2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Лица, имеющие право на получение Услуги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9"/>
              <w:tab w:val="left" w:pos="66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50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3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Требования к порядку информирования о порядке предоставления Услуги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51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 xml:space="preserve">Раздел </w:t>
            </w:r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II</w:t>
            </w:r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. Стандарт предоставления Услуги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9"/>
              <w:tab w:val="left" w:pos="66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52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4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Органы и организации, участвующие в оказании услуги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9"/>
              <w:tab w:val="left" w:pos="66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53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5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Результат предоставления Услуги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9"/>
              <w:tab w:val="left" w:pos="66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54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6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Срок регистрации Заявления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9"/>
              <w:tab w:val="left" w:pos="66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55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7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Срок предоставления Услуги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9"/>
              <w:tab w:val="left" w:pos="66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56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8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Правовые основания предоставления Услуги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9"/>
              <w:tab w:val="left" w:pos="66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57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9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Исчерпывающий перечень документов, необходимых для предоставления Услуги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tabs>
              <w:tab w:val="clear" w:pos="709"/>
              <w:tab w:val="left" w:pos="88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58">
            <w:r>
              <w:rPr>
                <w:rStyle w:val="IndexLink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0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 xml:space="preserve">Исчерпывающий перечень документов, необходимых для предоставления </w:t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У</w:t>
            </w:r>
            <w:r>
              <w:rPr>
                <w:rStyle w:val="IndexLink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слуги, которые находятся в распоряжении Органов власти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tabs>
              <w:tab w:val="clear" w:pos="709"/>
              <w:tab w:val="left" w:pos="88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59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Исчерпывающий перечень оснований для отказа в предоставлении Услуги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tabs>
              <w:tab w:val="clear" w:pos="709"/>
              <w:tab w:val="left" w:pos="88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60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2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Стоимость Услуги для Заявителя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9"/>
              <w:tab w:val="left" w:pos="88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61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3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Максимальный срок ожидания в очереди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9"/>
              <w:tab w:val="left" w:pos="88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62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4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Требования к помещениям, в которых предоставляется Услуга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9"/>
              <w:tab w:val="left" w:pos="88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63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5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Показатели доступности и качества Услуги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9"/>
              <w:tab w:val="left" w:pos="88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64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6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Требования организации предоставления Услуги в электронной форме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66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 xml:space="preserve">Раздел </w:t>
            </w:r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III</w:t>
            </w:r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. Состав, последовательность и сроки выполнения административных процедур, требования к порядку их выполнения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709"/>
              <w:tab w:val="left" w:pos="880" w:leader="none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67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18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Состав, последовательность и сроки выполнения административных процедур при предоставлении Услуги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68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 xml:space="preserve">Раздел </w:t>
            </w:r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IV</w:t>
            </w:r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. Порядок и формы контроля за исполнением Регламента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69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 xml:space="preserve">Раздел </w:t>
            </w:r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V</w:t>
            </w:r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. Досудебный (внесудебный) порядок обжалования решений и действий (бездействия) органов и лиц, участвующих в оказании Услуги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70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Справочная информация о месте нахождения, графике работы, контактных телефонах, адресах электронной почты, многофункциональных центров и организаций, участвующих в предоставлении Услуги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71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Блок-схема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eastAsia="Calibri"/>
              <w:b/>
              <w:bCs/>
              <w:sz w:val="28"/>
              <w:szCs w:val="28"/>
              <w:lang w:val="en-US" w:eastAsia="en-US"/>
            </w:rPr>
            <w:t>17</w:t>
          </w:r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72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Форма заявления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73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Форма решения об отказе в предоставлении услуги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74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Сценарии предоставления Услуги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eastAsia="Calibri"/>
              <w:b/>
              <w:bCs/>
              <w:sz w:val="28"/>
              <w:szCs w:val="28"/>
              <w:lang w:val="en-US" w:eastAsia="en-US"/>
            </w:rPr>
            <w:t>21</w:t>
          </w:r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/>
            <w:ind w:left="440" w:hanging="0"/>
            <w:rPr>
              <w:sz w:val="28"/>
              <w:szCs w:val="28"/>
              <w:lang w:val="en-US" w:eastAsia="en-US"/>
            </w:rPr>
          </w:pPr>
          <w:hyperlink w:anchor="__RefHeading___Toc430614279">
            <w:r>
              <w:rPr>
                <w:rStyle w:val="IndexLink"/>
                <w:color w:val="0000FF"/>
                <w:sz w:val="28"/>
                <w:szCs w:val="28"/>
                <w:u w:val="single"/>
                <w:lang w:val="en-US" w:eastAsia="en-US"/>
              </w:rPr>
              <w:t>1. Личное обращение заявителя в Министерство</w:t>
            </w:r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/>
            <w:ind w:left="440" w:hanging="0"/>
            <w:rPr>
              <w:sz w:val="28"/>
              <w:szCs w:val="28"/>
              <w:lang w:val="en-US" w:eastAsia="en-US"/>
            </w:rPr>
          </w:pPr>
          <w:hyperlink w:anchor="__RefHeading___Toc430614280">
            <w:r>
              <w:rPr>
                <w:rStyle w:val="IndexLink"/>
                <w:color w:val="0000FF"/>
                <w:sz w:val="28"/>
                <w:szCs w:val="28"/>
                <w:u w:val="single"/>
                <w:lang w:val="en-US" w:eastAsia="en-US"/>
              </w:rPr>
              <w:t>2. Обращение за оказанием услуги по почте</w:t>
            </w:r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/>
            <w:ind w:left="440" w:hanging="0"/>
            <w:rPr>
              <w:sz w:val="28"/>
              <w:szCs w:val="28"/>
              <w:lang w:val="en-US" w:eastAsia="en-US"/>
            </w:rPr>
          </w:pPr>
          <w:hyperlink w:anchor="__RefHeading___Toc430614282">
            <w:r>
              <w:rPr>
                <w:rStyle w:val="IndexLink"/>
                <w:color w:val="0000FF"/>
                <w:sz w:val="28"/>
                <w:szCs w:val="28"/>
                <w:u w:val="single"/>
                <w:lang w:val="en-US" w:eastAsia="en-US"/>
              </w:rPr>
              <w:t>3. Обращение через Портал государственных и муниципальных услуг Московской области без подписания заявления электронной подписью</w:t>
            </w:r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/>
            <w:ind w:left="440" w:hanging="0"/>
            <w:rPr>
              <w:sz w:val="28"/>
              <w:szCs w:val="28"/>
              <w:lang w:val="en-US" w:eastAsia="en-US"/>
            </w:rPr>
          </w:pPr>
          <w:hyperlink w:anchor="__RefHeading___Toc430614283">
            <w:r>
              <w:rPr>
                <w:rStyle w:val="IndexLink"/>
                <w:color w:val="0000FF"/>
                <w:sz w:val="28"/>
                <w:szCs w:val="28"/>
                <w:u w:val="single"/>
                <w:lang w:val="en-US" w:eastAsia="en-US"/>
              </w:rPr>
              <w:t>4. Обращение через Портал государственных и муниципальных услуг Московской области с подписанием заявления электронной подписью</w:t>
            </w:r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84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Перечень и содержание административных действий, составляющих административные процедуры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85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I</w:t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. Порядок выполнения административных действий при личном обращении Заявителя в Министерство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86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II</w:t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. Порядок выполнения административных действий при личном обращении Заявителя в МФЦ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87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III. Порядок выполнения административных действий при обращении Заявителя через портал uslugi.mosreg.ru без подписания заявления электронной подписью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120" w:after="0"/>
            <w:ind w:left="220" w:hanging="0"/>
            <w:rPr>
              <w:sz w:val="28"/>
              <w:szCs w:val="28"/>
              <w:lang w:val="en-US" w:eastAsia="en-US"/>
            </w:rPr>
          </w:pPr>
          <w:hyperlink w:anchor="__RefHeading___Toc430614288"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I</w:t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V</w:t>
            </w:r>
            <w:r>
              <w:rPr>
                <w:rStyle w:val="IndexLink"/>
                <w:rFonts w:eastAsia="Calibri"/>
                <w:i/>
                <w:iCs/>
                <w:color w:val="0000FF"/>
                <w:sz w:val="28"/>
                <w:szCs w:val="28"/>
                <w:u w:val="single"/>
                <w:lang w:val="en-US" w:eastAsia="en-US"/>
              </w:rPr>
              <w:t>. Порядок выполнения административных действий при обращении Заявителя через портал uslugi.mosreg.ru с подписанием заявления усиленной квалифицированной электронной подписью</w:t>
            </w:r>
            <w:r>
              <w:rPr>
                <w:rStyle w:val="IndexLink"/>
                <w:rFonts w:eastAsia="Calibri"/>
                <w:i/>
                <w:iCs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89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Требования к документам, необходимым для оказания Услуги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90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Список нормативных актов, в соответствии с которыми осуществляется оказание Услуги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32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91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Требования к помещениям, в которых предоставляется Услуга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34</w:t>
            </w:r>
          </w:hyperlink>
        </w:p>
        <w:p>
          <w:pPr>
            <w:pStyle w:val="Normal"/>
            <w:tabs>
              <w:tab w:val="clear" w:pos="709"/>
              <w:tab w:val="right" w:pos="9911" w:leader="none"/>
            </w:tabs>
            <w:spacing w:lineRule="auto" w:line="276" w:before="240" w:after="120"/>
            <w:rPr>
              <w:sz w:val="28"/>
              <w:szCs w:val="28"/>
              <w:lang w:val="en-US" w:eastAsia="en-US"/>
            </w:rPr>
          </w:pPr>
          <w:hyperlink w:anchor="__RefHeading___Toc430614292">
            <w:r>
              <w:rPr>
                <w:rStyle w:val="IndexLink"/>
                <w:rFonts w:eastAsia="Calibri"/>
                <w:b/>
                <w:bCs/>
                <w:color w:val="0000FF"/>
                <w:sz w:val="28"/>
                <w:szCs w:val="28"/>
                <w:u w:val="single"/>
                <w:lang w:val="en-US" w:eastAsia="en-US"/>
              </w:rPr>
              <w:t>Показатели доступности и качества Услуги</w:t>
            </w:r>
            <w:r>
              <w:rPr>
                <w:rStyle w:val="IndexLink"/>
                <w:rFonts w:eastAsia="Calibri"/>
                <w:b/>
                <w:bCs/>
                <w:sz w:val="28"/>
                <w:szCs w:val="28"/>
                <w:lang w:val="en-US" w:eastAsia="en-US"/>
              </w:rPr>
              <w:tab/>
              <w:t>35</w:t>
            </w:r>
          </w:hyperlink>
          <w:r>
            <w:rPr>
              <w:rStyle w:val="IndexLink"/>
              <w:sz w:val="28"/>
              <w:b/>
              <w:szCs w:val="28"/>
              <w:bCs/>
              <w:rFonts w:eastAsia="Calibri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z w:val="28"/>
          <w:szCs w:val="28"/>
        </w:rPr>
      </w:pPr>
      <w:bookmarkStart w:id="0" w:name="__RefHeading___Toc430614246"/>
      <w:bookmarkEnd w:id="0"/>
      <w:r>
        <w:rPr>
          <w:b/>
          <w:bCs/>
          <w:iCs/>
          <w:sz w:val="28"/>
          <w:szCs w:val="28"/>
        </w:rPr>
        <w:t>Глоссарий</w:t>
      </w:r>
    </w:p>
    <w:p>
      <w:pPr>
        <w:pStyle w:val="Normal"/>
        <w:spacing w:lineRule="auto" w:line="276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настоящем административном регламенте используются следующие термин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76" w:before="60" w:after="60"/>
        <w:ind w:left="284" w:hanging="0"/>
        <w:jc w:val="both"/>
        <w:rPr/>
      </w:pPr>
      <w:r>
        <w:rPr>
          <w:rFonts w:eastAsia="Calibri"/>
          <w:sz w:val="28"/>
          <w:szCs w:val="28"/>
        </w:rPr>
        <w:t xml:space="preserve">Услуга – </w:t>
      </w:r>
      <w:r>
        <w:rPr>
          <w:rFonts w:eastAsia="Calibri"/>
          <w:spacing w:val="-6"/>
          <w:sz w:val="28"/>
          <w:szCs w:val="28"/>
        </w:rPr>
        <w:t xml:space="preserve">государственная услуга </w:t>
      </w:r>
      <w:r>
        <w:rPr>
          <w:rFonts w:eastAsia="PMingLiU;新細明體"/>
          <w:bCs/>
          <w:spacing w:val="-6"/>
          <w:sz w:val="28"/>
          <w:szCs w:val="28"/>
          <w:lang w:eastAsia="en-US"/>
        </w:rPr>
        <w:t xml:space="preserve">по </w:t>
      </w:r>
      <w:r>
        <w:rPr>
          <w:rFonts w:eastAsia="Calibri"/>
          <w:spacing w:val="-6"/>
          <w:sz w:val="28"/>
          <w:szCs w:val="28"/>
          <w:lang w:eastAsia="en-US"/>
        </w:rPr>
        <w:t>проведению в соответствии с федеральным законодательством и законодательством Московской области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 и пляжи</w:t>
      </w:r>
      <w:r>
        <w:rPr>
          <w:rFonts w:eastAsia="Calibri"/>
          <w:spacing w:val="-6"/>
          <w:sz w:val="28"/>
          <w:szCs w:val="28"/>
        </w:rPr>
        <w:t>;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гламент – 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– организация, обращающаяся с заявлением;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и – организации, имеющие право на получение услуги;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стерство – Министерство культуры Московской области;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разделение – Управление Министерства культуры Московской области;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ртал </w:t>
      </w:r>
      <w:r>
        <w:rPr>
          <w:rFonts w:eastAsia="Calibri"/>
          <w:sz w:val="28"/>
          <w:szCs w:val="28"/>
          <w:lang w:val="en-US"/>
        </w:rPr>
        <w:t>uslugi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mosreg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 xml:space="preserve"> – портал </w:t>
      </w:r>
      <w:r>
        <w:rPr>
          <w:rFonts w:eastAsia="Calibri"/>
          <w:sz w:val="28"/>
          <w:szCs w:val="28"/>
          <w:lang w:eastAsia="en-US"/>
        </w:rPr>
        <w:t>государственной информационной системы Московской области «Портал государственных и муниципальных услуг Московской области»;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ртал </w:t>
      </w:r>
      <w:r>
        <w:rPr>
          <w:rFonts w:eastAsia="Calibri"/>
          <w:sz w:val="28"/>
          <w:szCs w:val="28"/>
          <w:lang w:val="en-US" w:eastAsia="en-US"/>
        </w:rPr>
        <w:t>gosuslugi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 –  портал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явление – запрос о предоставлении Услуги, направленный любым предусмотренным Регламентом способом;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ы власти – государственные органы, органы местного самоуправления и иные органы, участвующие в предоставлении государственных или муниципальных услуг;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 – информационная система;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ИС ОУ – Единая информационная система оказания государственных и муниципальных услуг Московской области;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ИС МФЦ – Автоматизированная информационная система управления деятельностью многофункционального центра;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ГИС – Региональная географическая информационная система </w:t>
        <w:br/>
        <w:t xml:space="preserve">для обеспечения деятельности органов государственной власти </w:t>
        <w:br/>
        <w:t>и местного самоуправления Московской области;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СЭД – межведомственная система электронного документооборота Московской области. </w:t>
      </w:r>
      <w:r>
        <w:br w:type="page"/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bookmarkStart w:id="1" w:name="__RefHeading___Toc430614247"/>
      <w:bookmarkEnd w:id="1"/>
      <w:r>
        <w:rPr>
          <w:b/>
          <w:bCs/>
          <w:iCs/>
          <w:sz w:val="28"/>
          <w:szCs w:val="28"/>
        </w:rPr>
        <w:t xml:space="preserve">Раздел </w:t>
      </w:r>
      <w:r>
        <w:rPr>
          <w:b/>
          <w:bCs/>
          <w:iCs/>
          <w:sz w:val="28"/>
          <w:szCs w:val="28"/>
          <w:lang w:val="en-US"/>
        </w:rPr>
        <w:t>I</w:t>
      </w:r>
      <w:r>
        <w:rPr>
          <w:b/>
          <w:bCs/>
          <w:iCs/>
          <w:sz w:val="28"/>
          <w:szCs w:val="28"/>
        </w:rPr>
        <w:t>. Общие полож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2" w:name="__RefHeading___Toc430614248"/>
      <w:bookmarkEnd w:id="2"/>
      <w:r>
        <w:rPr>
          <w:rFonts w:eastAsia="Calibri"/>
          <w:sz w:val="28"/>
          <w:szCs w:val="28"/>
          <w:lang w:eastAsia="en-US"/>
        </w:rPr>
        <w:t>Предмет регулирования Регламента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Регламент устанавливает состав, последовательность, сроки и особенности выполнения административных процедур (действий) по предоставлению Услуги, требования к порядку их выполнения, формы контроля за исполнением Регламента, досудебный (внесудебный) порядок обжалования решений и действий Подразделения либо должностных лиц Подразделения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3" w:name="__RefHeading___Toc430614249"/>
      <w:bookmarkEnd w:id="3"/>
      <w:r>
        <w:rPr>
          <w:rFonts w:eastAsia="Calibri"/>
          <w:sz w:val="28"/>
          <w:szCs w:val="28"/>
          <w:lang w:eastAsia="en-US"/>
        </w:rPr>
        <w:t>Лица, имеющие право на получение Услуги</w:t>
      </w:r>
    </w:p>
    <w:p>
      <w:pPr>
        <w:pStyle w:val="Normal"/>
        <w:autoSpaceDE w:val="false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 Заявителями могут выступать юридические лиц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Интересы заявителей, указанных в пункте 2.1 Регламента, могут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4" w:name="__RefHeading___Toc430614250"/>
      <w:bookmarkEnd w:id="4"/>
      <w:r>
        <w:rPr>
          <w:rFonts w:eastAsia="Calibri"/>
          <w:sz w:val="28"/>
          <w:szCs w:val="28"/>
          <w:lang w:eastAsia="en-US"/>
        </w:rPr>
        <w:t>Требования к порядку информирования о порядке предоставления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 График работы Министерства и его контактные телефоны приведены в Приложении № 1 к Регламенту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Информация об оказании Услуги размещается в электронном виде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фициальном сайте Министерства: </w:t>
      </w:r>
      <w:hyperlink r:id="rId2" w:tgtFrame="_blank">
        <w:r>
          <w:rPr>
            <w:rStyle w:val="InternetLink"/>
            <w:rFonts w:eastAsia="Calibri"/>
            <w:sz w:val="28"/>
            <w:szCs w:val="28"/>
            <w:lang w:eastAsia="en-US"/>
          </w:rPr>
          <w:t>mk.mosreg.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порталах </w:t>
      </w:r>
      <w:r>
        <w:rPr>
          <w:rFonts w:eastAsia="Calibri"/>
          <w:sz w:val="28"/>
          <w:szCs w:val="28"/>
          <w:lang w:val="en-US" w:eastAsia="en-US"/>
        </w:rPr>
        <w:t>uslugi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mosreg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gosuslugi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 на страницах, посвященных Услуг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Размещенная в электронном виде информация об оказании Услуги должна включать в себя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, почтовые адреса, справочные номера телефонов, адреса электронной почты, адрес сайта Подразде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работы Подразде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заявлению и прилагаемым к нему документам (включая их перечень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ержки из правовых актов, в части касающейся Услуги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 Регламента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ткое описание порядка предоставления Услуги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цы оформления документов, необходимых для получения Услуги, и требования к ним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типовых, наиболее актуальных вопросов, относящихся к Услуге, и ответы на них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Информация, указанная в пункте 3.3 Регламента, предоставляется также сотрудниками Подразделения при обращении Заявителей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чно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очте, в том числе электронной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телефонам, указанным в Приложении № 1 к Регламент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ультирование по вопросам предоставления Услуги сотрудниками Подразделения осуществляется бесплатн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Информирование Заявителей о порядке оказания Услуги осуществляется также по телефону «горячей линии» 8-800-550-50-03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5. Информация об оказании услуги размещается в помещениях Министерства, предназначенных для приема Заявителей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bookmarkStart w:id="5" w:name="__RefHeading___Toc430614251"/>
      <w:bookmarkEnd w:id="5"/>
      <w:r>
        <w:rPr>
          <w:b/>
          <w:bCs/>
          <w:iCs/>
          <w:sz w:val="28"/>
          <w:szCs w:val="28"/>
        </w:rPr>
        <w:t xml:space="preserve">Раздел </w:t>
      </w: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>. Стандарт предоставления Услуги</w:t>
      </w:r>
    </w:p>
    <w:p>
      <w:pPr>
        <w:pStyle w:val="Normal"/>
        <w:spacing w:lineRule="auto" w:line="276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6" w:name="__RefHeading___Toc430614252"/>
      <w:bookmarkEnd w:id="6"/>
      <w:r>
        <w:rPr>
          <w:rFonts w:eastAsia="Calibri"/>
          <w:sz w:val="28"/>
          <w:szCs w:val="28"/>
          <w:lang w:eastAsia="en-US"/>
        </w:rPr>
        <w:t>Органы и организации, участвующие в оказании услуги</w:t>
      </w:r>
    </w:p>
    <w:p>
      <w:pPr>
        <w:pStyle w:val="Normal"/>
        <w:autoSpaceDE w:val="false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ind w:left="0" w:firstLine="710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en-US"/>
        </w:rPr>
        <w:t>Органом, ответственным за предоставление является Министерство. Непосредственно отвечает за оказание услуги – Подразделение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ind w:left="0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о не вправе требовать от Заявителя осуществления действий, в том числе согласований, необходимых для получения Услуги и связанных с обращением в иные государственные органы или органы местного самоуправления, организ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7" w:name="__RefHeading___Toc430614253"/>
      <w:bookmarkEnd w:id="7"/>
      <w:r>
        <w:rPr>
          <w:rFonts w:eastAsia="Calibri"/>
          <w:sz w:val="28"/>
          <w:szCs w:val="28"/>
          <w:lang w:eastAsia="en-US"/>
        </w:rPr>
        <w:t>Результат предоставления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ind w:left="0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предоставления Услуги является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ыдача аттестата аккредитаци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тказ в предоставлении услуги (отказ в выдаче аттестата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предоставления Услуги оформляется на бумажном носителе в соответствии с требованиями действующего законодательств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8" w:name="__RefHeading___Toc430614254"/>
      <w:bookmarkEnd w:id="8"/>
      <w:r>
        <w:rPr>
          <w:rFonts w:eastAsia="Calibri"/>
          <w:sz w:val="28"/>
          <w:szCs w:val="28"/>
          <w:lang w:eastAsia="en-US"/>
        </w:rPr>
        <w:t>Срок регистрации Заявления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 Заявление регистрируется в день его подачи в Министерств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Заявление, поданное через порталы </w:t>
      </w:r>
      <w:r>
        <w:rPr>
          <w:rFonts w:eastAsia="Calibri"/>
          <w:sz w:val="28"/>
          <w:szCs w:val="28"/>
          <w:lang w:val="en-US" w:eastAsia="en-US"/>
        </w:rPr>
        <w:t>uslugi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mosreg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 или </w:t>
      </w:r>
      <w:r>
        <w:rPr>
          <w:rFonts w:eastAsia="Calibri"/>
          <w:sz w:val="28"/>
          <w:szCs w:val="28"/>
          <w:lang w:val="en-US" w:eastAsia="en-US"/>
        </w:rPr>
        <w:t>gosuslugi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 регистрируется в день направления, в случае подачи Заявления до 16:00. При подаче Заявления после 16:00 оно регистрируется на следующий рабочий день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9" w:name="__RefHeading___Toc430614255"/>
      <w:bookmarkEnd w:id="9"/>
      <w:r>
        <w:rPr>
          <w:rFonts w:eastAsia="Calibri"/>
          <w:sz w:val="28"/>
          <w:szCs w:val="28"/>
          <w:lang w:eastAsia="en-US"/>
        </w:rPr>
        <w:t>Срок предоставления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 Срок предоставления Услуги составляет не более 15 календарных дней с даты регистрации Заяв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 В случаях, предусмотренных Регламентом, сроки предоставления Услуги могут быть сокращен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10" w:name="__RefHeading___Toc430614256"/>
      <w:bookmarkEnd w:id="10"/>
      <w:r>
        <w:rPr>
          <w:rFonts w:eastAsia="Calibri"/>
          <w:sz w:val="28"/>
          <w:szCs w:val="28"/>
          <w:lang w:eastAsia="en-US"/>
        </w:rPr>
        <w:t>Правовые основания предоставления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 Список нормативных актов, в соответствии с которыми осуществляется оказание Услуги, приведен в Приложении № 8 к Регламенту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Предмет регулир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предоставления государственной услуги по согласованию проектов зон охраны, режимов использования земель и градостроительных регламентов в границах зон охраны объектов культурного наследия регионального (областного) значения и местного (муниципального) значения (далее – государственная услуга) устанавливает состав, последовательность, сроки и особенности выполнения административных процедур (действий) по предоставлению государственной услуги, в том числе в электронном виде, требования к порядку их выполнения, формы контроля за исполнением административного регламента, досудебный (внесудебный порядок обжалования решений и действий (бездействия) должностных лиц Министерства культуры Московской области (далее – Административный регламен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Административный регламент разработан в целях повышения качества и доступности предоставления государственной услуги при осуществлении полномочий Министерства культуры Московской области (далее – Министерств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Лица, имеющие право на получение государствен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качестве лиц, имеющих право на получение государственной услуги, могут выступать:</w:t>
      </w:r>
      <w:r>
        <w:rPr/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и физические лица, имеющие намерение по сохранению объекта культурного наследия в его исторической среде на сопряженной с ним территории (далее – заявит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нтересы заявителей, указанных в пункте 2.1. настоящего Административного регламента, могут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порядку информирования о порядке предоставления государственной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рафик работы и справочные телефоны: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недельник – четверг с 9.00-18.00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ятница – 9.00-16.45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справочный телефон Министерства: (495) 252-02-00, факс: (495) 252-02-0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hyperlink r:id="rId3">
        <w:r>
          <w:rPr>
            <w:rStyle w:val="InternetLink"/>
            <w:sz w:val="28"/>
            <w:szCs w:val="28"/>
            <w:lang w:val="en-US"/>
          </w:rPr>
          <w:t>http://www.mk.mosreg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e-mail: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min@mosoblculture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Информация о месте нахождения Министер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3407, Московская область, г. Красногорск, бульвар Строителей, д. 4, корп.1, а/я № 346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ю о порядке предоставления государственной услуги также можно получи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осредственно в структурном подразделении Министерства культуры Московской области с использованием средств телефонной связ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организации зон охраны и согласования проектной документации (далее – Отдел) Управления государственного контроля и государственной охраны объектов культурного наследия (далее – Управление) тел./факс: (495) 252-02-33;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ети Интернет на официальном сайте Министерств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k.mosre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информационных стендах структурных подразделений Министерства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ортале федеральной государственной информационной системы «Единый портал государственных и муниципальных услуг (функций)» в информационно-телекоммуникационной сети Интернет по адрес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Единый портал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ортале государственной информационной системы «Портал государственных и муниципальных услуг (функций) Московской области» в информационно-телекоммуникационной сети Интернет по адресу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s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Портал Московской област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едствах массовой информ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вопросам предоставления государственной услуги осуществляется в устной форме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государственной услуги предоставляют государственные гражданские служащие Министерства и его структурных подразделений (далее – специалисты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заявителей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заявителю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прием и консультирование (лично или по телефону), обязаны относиться к обратившимся заявителям корректно и внимательно, не унижая их чести и достоин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текста настоящего Регламента с приложения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ок-схема и краткое описание порядка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к приема заяви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цы оформления документов, необходимых для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информирования о ходе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услуга по согласованию проектов зон охраны, режимов использования земель и градостроительных регламентов в границах зон охраны объектов культурного наследия регионального (областного) значения и местного (муниципального) значения </w:t>
      </w:r>
      <w:r>
        <w:rPr>
          <w:rFonts w:cs="Times New Roman" w:ascii="Times New Roman" w:hAnsi="Times New Roman"/>
          <w:sz w:val="28"/>
          <w:szCs w:val="28"/>
        </w:rPr>
        <w:t>(далее – государственная услуга)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Наименование центрального исполнительного органа государственной власти Московской области и наименование его структурного подразделения, непосредственно отвечающего за предоставление государствен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5.1. Полномочия по предоставлению государственной услуги осуществляются Министерством культуры Мо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ое подразделение, непосредственно отвечающее за предоставление государственной услуги – </w:t>
      </w:r>
      <w:r>
        <w:rPr>
          <w:b/>
          <w:sz w:val="28"/>
          <w:szCs w:val="28"/>
        </w:rPr>
        <w:t xml:space="preserve">Отдел организации зон охраны и согласования проектной документации Управления государственного контроля и государственной охраны объектов культурного наследия </w:t>
      </w:r>
      <w:r>
        <w:rPr>
          <w:sz w:val="28"/>
          <w:szCs w:val="28"/>
        </w:rPr>
        <w:t xml:space="preserve">(далее – специалист Министерства, ответственный за предоставление государственной услуг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ношении объектов культурного наследия федерального значения государственная услуга осуществляется по согласованию с Министерством культуры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Результат предоставления государственной услу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1. Результатом предоставления государствен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ассмотрение и заключение Министерства о результатах рассмотрения проекта зон охраны объекта культурного наследия (далее – Проект зон охран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лучае если Проект зон охраны разработан для объекта культурного наследия федерального значения, полный комплект Проекта зон охраны в 2-х экземплярах направляется сопроводительным письмом на согласование в Министерство культуры Российской Федерации, либо возвращается заказчику (или) разработчику Проекта, согласно условиям Задания, для направления на согласование в Министерство культуры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сле получения положительного заключения Министерства культуры Российской Федерации на Проект зон охраны Министерство подготавливает соответствующий нормативный правовой а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аз в рассмотрении и выдаче заключения при несоответствии Проекта действующему законодательств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Срок регистрации письма (обращения) заявител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Срок регистрации запроса заявителя о предоставлении государственной услуги осуществляется в течение трех рабочих дней с момента поступления письма (обращения) в Министер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Срок предоставления 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Общий срок предоставления государственной услуги включает срок межведомственного взаимодействия органов власти и организаций в процессе предоставления государственной услуги и не может превышать 90 дней, если иное не предусмотрено законодатель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 Срок предоставления государственной услуги исчисляется со дня, следующего за днем регистрации запроса (заявл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исполнения государственной услуги может быть продлен, но не более чем на тридцать дней с обязательным уведомлением заявителя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общий срок предоставления государственной услуги не включается срок, на который приостанавливается предоставление государственной услуг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Срок приостановления предоставления 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Приостановление предоставления государственной услуги проведено на срок до вступления в законную силу решения суда или решения вышестоящего органа государственной в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2. Приостановление предоставления государственной услуги проведено на срок до срока получения заключения Министерства культуры Российской Федерации на Проект зон охраны объекта культурного наследия федерального знач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Срок выдачи (направления) документов, являющихся результатом предоставления государственной услу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Срок выдачи (направления) документов, являющихся результатом предоставления государственной услуги, составляет 90 (девяносто) календарных дней со дня регистрации в Министерстве поступившего письма (обращения), если не было продления срока исполнения или с учетом срока прод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1. Правовые основания предоставления государствен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1.1. Предоставление государственной услуги осуществляется в соответствии с 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.12.2004 № 190-ФЗ(«Российская газета», № 290, 30.12.200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м кодексом Российской Федерации от 25.10.2001 № 136-ФЗ («Собрание законодательства РФ», 29.10.2001, № 44, ст. 4147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Федеральным Законом от 25.06.2002 № 73-ФЗ «Об объектах культурного наследия (памятниках истории и культуры) народов Российской Федерации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Парламентская газета», № 120-121, 29.06.200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02.05.2006 № 59-ФЗ «О порядке рассмотрения обращений граждан Российской Федерации» («Российская газета», № 95, 05.05.200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4.07.2007 № 221-ФЗ «О государственном кадастре недвижимости» («Собрание законодательства РФ», 30.07.2007, № 31, ст. 401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Федеральным законом от 18.06.2001 № 78-ФЗ «О землеустройстве» («Парламентская газета», № 114-115, 23.06.200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коном Московской области от 21.01.2005 № 26/2005-ОЗ «Об объектах культурного наследия (памятниках истории и культуры) в Московской области» («Ежедневные Новости. Подмосковье», № 23, 09.02.200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8.09.2010 № 697 «О единой системе межведомственного электронного взаимодействия» («Собрание законодательства РФ», 20.09.2010, № 38, ст. 482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7.07.2011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Ф», 18.07.2011,    № 29, ст. 44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становлением Правительства Российской Федерации от 30.07.2009 № 621 «Об утверждении формы карты (плана) объекта землеустройств и требования к ее составлению»</w:t>
      </w:r>
      <w:r>
        <w:rPr>
          <w:sz w:val="28"/>
          <w:szCs w:val="28"/>
        </w:rPr>
        <w:t xml:space="preserve"> («Собрание законодательства РФ», 10.08.2009, № 32, ст. 4038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3.02.2014 № 71 «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» (Официальный интернет-портал правовой информации http://www.pravo.gov.ru, 06.02.20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5.07.2009 № 569 «Об утверждении Положения о государственной историко-культурной экспертизе», («Собрание законодательства РФ», 27.07.2009, № 30, ст. 3812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становлением Правительства Российской Федерации от 26.04.2008 № 315 «Об утверждении Положения о зонах охраны объектов культурного наследия (памятников истории и культуры) народов Российской Федерации («Собрание законодательства РФ», 05.05.2008, № 18, ст. 205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Совета Министров СССР от 16.09.1982 № 865 «Об утверждении Положения об охране и использовании памятников истории и культуры» («СП СССР», № 26, 1982, ст. 133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риказом Минэкономразвития России от 03.06.2011 № 267 « Об утверждении Порядка описания местоположения границ объектов землеустройства</w:t>
      </w:r>
      <w:r>
        <w:rPr>
          <w:sz w:val="28"/>
          <w:szCs w:val="28"/>
        </w:rPr>
        <w:t xml:space="preserve"> («Российская газета», № 159, 22.07.201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Московской области от 25.04.2011 № 365/15 «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(«Ежедневные Новости. Подмосковье», № 77, 05.05.201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Московской области от 11.11.2010 № 988/52 « Об утверждении Положения о Министерстве культуры Московской области («Информационный вестник Правительства МО», № 12, 17.01.2011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м Министерства культуры Московской области от 11.11.2014   № 14 РВ-141 «Об утверждении Регламента рассмотрения обращений граждан в Министерстве культуры Московской области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действующим законодательством в области государственного кадастра недвижим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счерпывающий перечень документов, необходимых для предоставления государственной услуг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При обращении за получением государственной услуги заявитель пред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.1. Запрос на предоставление государственной услуги (далее - запрос) оформляется согласно приложению № 3 к Регламен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.2. К письменному запросу прикладываются материалы, подлежащие рассмотрению и согласованию: </w:t>
      </w:r>
    </w:p>
    <w:p>
      <w:pPr>
        <w:pStyle w:val="Normal"/>
        <w:tabs>
          <w:tab w:val="clear" w:pos="709"/>
          <w:tab w:val="left" w:pos="5839" w:leader="none"/>
        </w:tabs>
        <w:ind w:firstLine="709"/>
        <w:jc w:val="both"/>
        <w:rPr/>
      </w:pPr>
      <w:r>
        <w:rPr>
          <w:sz w:val="28"/>
          <w:szCs w:val="28"/>
        </w:rPr>
        <w:t>1. Проект зон охр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ект зон охраны в составе 2-х томов в сброшюрованном виде (утверждаемая часть и материалы по обоснованию), с нумерацией страниц и приложений, оформленный подписями автора проекта и руководителя проектной организации (в количестве 2-х экземпляров, если проект зон охраны на объект культурного наследия федерального зна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кт государственной историко-культурной экспертизы, выполненный на проект зон охраны, оформленный надлежащим образом (в количестве 2-х экземпляров, если проект зон охраны на объект культурного наследия федерального значени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ческий отчет по составлению схемы расположения, каталога координат характерных (поворотных) точек и карт планов границ зон охраны объекта культурного наследия, выполненный и оформленный надлежащим образом, с приложением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а и каталогом координат характерных (поворотных) точек, схемы рас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сле выхода нормативного правового акта разработчику направляется электронная копия акта, после чего разработчик направляет в Министерство, установленные законодательством документы для внесения содержащихся в них сведений в государственный кадастр недвижимост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Запрос </w:t>
      </w:r>
      <w:r>
        <w:rPr>
          <w:sz w:val="28"/>
          <w:szCs w:val="28"/>
        </w:rPr>
        <w:t xml:space="preserve">для получения государственной услуги, направленный по электронной почте, не рассматрив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документов, необходимых для предоставления государственной услуги, является исчерпывающ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3. В случае запроса на оказание государственной услуги представителем заявителя, дополнительно представляется документ, подтверждающий его полномочия, а также паспорт или иной документ, удостоверяющий личность в соответствии с законодательством Российской Федера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В качестве документа, подтверждающего полномочия на осуществление действия от имени заявителя, может быть предоставлен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2.4.1. 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2.4.2. 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2.4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5. Не допускается требовать от заявителя предоставления документов и информации, которые находятся в распоряжении органов, предоставляющих государственные услуги, иных органов государственной власти, органов местного самоуправления, организаций в соответствии с нормативными правовыми актами Российской Федерации, муниципальными правовыми акта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6. Не допускается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7. Заявитель может подать запрос о предоставлении государственной услуги в многофункциональный центр предоставления государственных и муниципальных услуг (далее – МФЦ) только в случае, если между Министерством и МФЦ заключено соглашение о взаимодействии.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Представление неполного комплекта документации, необходимого для предоставления государственной услуги, определенный пунктом 12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едставленной заявителем документации содержатся недостоверные документы или с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запросе не указаны необходимые данные физического лица или юридического лица, а также необходимые реквизиты для ответ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еречень оснований отказа в приеме документов, необходимых для предоставления государственной услуги, является исчерпывающи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исьменное решение об отказе в приеме запроса и документов, необходимых для получения государственной услуги подписывается министром культуры Московской области либо его заместителем и выдается заявителю с указанием причин отказ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Решение об отказе в приеме запроса и документов, представленных в электронной форме, подписывается министром культуры Московской области либо его заместителем с использованием электронной цифровой подписи (электронной подписи) и направляется заявителю по электронной почте и (или) через Единый портал или Портал Московской области не позднее следующего рабочего дня с даты регистрации запрос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4. По требованию заявителя, решение об отказе в приеме запроса и документов предоставляется в электронной форме или может выдаваться лично или направляться по почте в письменной форме либо выдается через МФЦ.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Основаниями для приостановления предоставления государственной услуги является установление некомплектности представленных документов или информации, перечисленных в пунктах 9, 12 и 13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аний для приостановления предоставления государственной услуги является исчерпывающим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 Решение о приостановлении предоставления государственной услуги подписывается министром культуры Московской области либо его заместителем и выдается заявителю с указанием причин и срока приостано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Решение о приостановлении предоставления государственной услуги по запросу, поданному в электронной форме, подписывается министром культуры Московской области либо его заместителем с использованием электронной цифровой подписи (электронной подписи) и направляется заявителю по электронной почте и (или) через Единый портал, либо Портал Московской области (если иное не предусмотрено законодательством Российской Федерац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Решение о приостановлении предоставления государственной услуги выдается (направляется) заявителю не позднее следующего рабочего дня с даты принятия решения о приостановлении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лучае приостановления предоставления государственной услуги срок прерывается с даты принятия такого решения.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4.5. Основаниями для отказа в предоставлении государственной услуги являются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В представленной заявителем документации содержатся недостоверные документы или сведен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соответствие представленных документов требованиям действующего законодательства в области сохранения, государственной охраны и использования объектов культурного наследия, в том числе:</w:t>
      </w:r>
    </w:p>
    <w:p>
      <w:pPr>
        <w:pStyle w:val="ConsPlusNormal1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документации предусматривается изменение особенностей объекта культурного наследия (предмета охраны), послуживших основаниями для его включения в Единый государственный реестр объектов культурного наследия и подлежащих обязательному сохранению;</w:t>
      </w:r>
    </w:p>
    <w:p>
      <w:pPr>
        <w:pStyle w:val="ConsPlusNormal1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ные работы не соответствуют режимам содержания территории и (или) зон охраны объекта культурного наследия;</w:t>
      </w:r>
    </w:p>
    <w:p>
      <w:pPr>
        <w:pStyle w:val="ConsPlusNormal1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ые работы не направлены на сохранение объекта культурного насле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 заявителя поступило обращение о прекращении рассмотрения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Текст письменного запроса не поддается прочт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вопросам, содержащимся в запросе, имеется вступившее в законную силу судебное реш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иквидация юридического лица –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если по вопросам, содержащимся в запросе, возбуждено судебное производство с участием того же заявителя, или материалы, необходимые для принятия решения и ответа заявителю, рассматриваются в суде, рассмотрение обращения может быть отложено до вступления в законную силу решения суда.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еречень оснований для отказа в предоставлении государственной услуги является исчерпывающи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6. Решение об отказе в предоставлении государственной услуги подписывается министром культуры Московской области либо его заместителем и с указанием причин отказа выдается заявителю лично либо направляется по почте, либо выдается через МФЦ не позднее следующего рабочего дня с даты принятия решения об отказе в предоставлении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7. Решение об отказе в предоставлении государственной услуги по запросу, поданному в электронной форме, подписывается министром культуры Московской области либо его заместител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спользованием электронной цифровой подписи (электронной подписи) и направляется заявителю по электронной почте и (или) через Единый портал либо Портал Московской области не позднее следующего рабочего дня с даты принятия решения об отказе в предоставлении государственной услуги (если иное не предусмотрено законодательством Российской Федерац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ителю уведомления об отказе в предоставлении государственной услуги не является препятствием для повторного обращения за предоставлением государственной услуги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Перечень услуг, необходимых и обязательных для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5.1. Услуги, необходимые и обязательные для предоставления государственной услуги, отсутствуют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рядок, размер и основания взимания платы за предоставление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Предоставление государственной услуги осуществляется бесплатно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аксимальный срок ожидания в очереди при подаче заявления (запроса)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7.1. Максимальный срок ожидания в очереди при подаче запроса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государственной услуги не должен превышать 15 минут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1"/>
        <w:widowControl/>
        <w:ind w:hanging="0"/>
        <w:jc w:val="center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18. Требования к помещениям, в которых предоставляется государственная услуга, услуги организации, участвующей в предоставлении государственной услуги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. Помещения, в которых предоставляется государствен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</w:t>
      </w:r>
      <w:bookmarkStart w:id="11" w:name="_GoBack"/>
      <w:bookmarkEnd w:id="11"/>
      <w:r>
        <w:rPr>
          <w:rFonts w:cs="Times New Roman" w:ascii="Times New Roman" w:hAnsi="Times New Roman"/>
          <w:sz w:val="28"/>
          <w:szCs w:val="28"/>
        </w:rPr>
        <w:t>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, должна быть обеспечена возможность получения государственной услуги маломобильными группами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указателя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. 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3. Места для ожидания на подачу или получение документов оборудуются стульями, скамья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4. 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5. 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государственной услуги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6. Рабочие места государственных гражданских служащих, предоставляющих государствен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казатели доступности и качества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. Показателями доступности предоставления государственной услуги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озможности получения государственной услуги в электронной форме или в многофункциональных центрах предоставления государственных и муниципальных услуг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ам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государственной услуги на официальном сайте Министерства, информационных стендах, Едином портале, Портале Москов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. Показателями качества предоставления государственной услуги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количества рассмотренных в срок заявлений на предоставление государственной услуги к общему количеству заявлений, поступивших в связи с предоставлением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е направление уведомлений заявителям о предоставлении или прекращении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количества обоснованных жалоб граждан и организаций по вопросам качества и доступности предоставления государственной услуги к общему количеству жалоб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– особенности выполнения административных процедур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остав, последовательность и сроки выполнения административных процедур при предоставлении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1. Предоставление государствен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1.1. Прием (получение) запроса (заявления) и документов (информации), необходимых для предоставл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20.1.2. Обработка документов (информации), необходимых для предоставления государственной услуги: рассмотрение заявления и прилагаемых к нему документов и принятие решения о согласовании документации либо об отказе в согласовании документ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1.3. Формирование результата предоставл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.4. Выдача (направление) заявителю документов и (или) информации, подтверждающих предоставление государственной услуги (отказ в предоставлении государственной услуг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2. Блок-схема предоставления государственной услуги приведена в приложении № 1 к настоящему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0.3. </w:t>
      </w:r>
      <w:r>
        <w:rPr>
          <w:b/>
          <w:sz w:val="28"/>
          <w:szCs w:val="28"/>
        </w:rPr>
        <w:t>Прием (получение) запроса (заявления) и документов (информации), необходимых для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3.1. Основанием начала выполнения административной процедуры является получение Министерством запроса и соответствующих документов от заявителя, перечисленных в пункте 12 настоящего Административного регламен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 в канцеляр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3.2. Должностным лицом, ответственным за выполнение административной процедуры по приему (получению) запроса и прилагаемых документов, необходимых для предоставления государственной услуги, является специалист Отдела организации работы и делопроизво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3.3. При поступлении заявления и прилагаемых к нему документов посредством личного обращения заявителя в Министерство, гражданский служащий отдела организации зон охраны и согласования проектной документации Управления государственного контроля и государственной охраны объектов культурного наследия (далее – специалист Министерства, ответственный за предоставление государственной услуги) и (или) специалист канцелярии Министерства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sz w:val="28"/>
          <w:szCs w:val="28"/>
        </w:rPr>
        <w:t>1) устанавливает предмет обращ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изготавливает копии документов с оригиналов документов (при необходимости) и осуществляет сверку представленных документов согласно Описи или перечню прилагаемых документ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заявление и комплектность прилагаемых к нему документов на соответствие перечню документов, предусмотренных пунктом 12 Административного регламент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веряет комплектность и оформление прилагаемых документов на соответствие нормам действующего законодательства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 осуществляет прием заявления и документов по описи или согласно перечню прилагаемых документов, представленных заявителе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) делает копию описи или обращения и вручает ее заявителю с отметкой о дате приема запроса и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0.3.4. </w:t>
      </w:r>
      <w:r>
        <w:rPr>
          <w:sz w:val="28"/>
          <w:szCs w:val="28"/>
        </w:rPr>
        <w:t>Максимальное время приема заявления и прилагаемых к нему документов при личном обращении заявителя не превышает 20 мину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0.3.5. </w:t>
      </w:r>
      <w:r>
        <w:rPr>
          <w:sz w:val="28"/>
          <w:szCs w:val="28"/>
        </w:rPr>
        <w:t>При отсутствии у заявителя, обратившегося лично, заполненного заявления или неправильном его заполнении, специалист Министерства, ответственный за предоставление государственной услуги либо специалист канцелярии Министерства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0.3.6. </w:t>
      </w:r>
      <w:r>
        <w:rPr>
          <w:sz w:val="28"/>
          <w:szCs w:val="28"/>
        </w:rPr>
        <w:t>При поступлении заявления и прилагаемых к нему документов в Министерство посредством почтового отправления специалист канцелярии Министерства, ответственный за прием заявлений и документов, осуществляет действия согласно подпункту 22.3.3Административного регламента, кроме действий, предусмотренных подпунктами3-4подпункта 22.3.3Административного регламент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0.3.7. </w:t>
      </w:r>
      <w:r>
        <w:rPr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государственной услуги, является передача заявления и прилагаемых к нему документов специалисту Отдела организации работы и делопроизводства, ответственному за регистрацию поступившего заявления на предоставление государственной услуги.</w:t>
      </w:r>
    </w:p>
    <w:p>
      <w:pPr>
        <w:pStyle w:val="Style16"/>
        <w:tabs>
          <w:tab w:val="clear" w:pos="709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3.8. Способом фиксации результата исполнения административной процедуры является опись или перечень принятых у заявителя документов или уведомление о принятии заявления о предоставлении государственной услуги и прилагаемых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.4.</w:t>
      </w: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Регистрация заявления и документов, необходимых для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0.4.1. </w:t>
      </w:r>
      <w:r>
        <w:rPr>
          <w:sz w:val="28"/>
          <w:szCs w:val="28"/>
        </w:rPr>
        <w:t>Основанием начала выполнения административной процедуры является поступление специалисту канцелярии Министерства, ответственному за регистрацию поступающих заявлений на предоставление государственной услуги, заявления и прилагаемых к нему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4.2. Специалист Отдела организации работы и делопроизводства осуществляет регистрацию заявления и прилагаемых к нему документов в соответствии с порядком делопроизводства, установленным Министерством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4.3. 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3 рабочих дня с даты поступления заявления и прилагаемых к нему документов в Министерств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4.4. После регистрации в Министерстве заявление и прилагаемые к нему документы направляются на рассмотрение должностному лицу, а впоследствии специалисту Министерства, ответственному за предоставление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4.5. Результатом исполнения административной процедуры по регистрации заявления и прилагаемых к нему документов, необходимых для предоставления государственной услуги, является передача заявления и прилагаемых к нему документов специалисту Министерства, ответственному за предоставление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4.6. Способом фиксации результата исполнения административной процедуры является внесение соответствующих сведений в базу данных входящих документов информационной системы документооборота Министер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5. </w:t>
      </w:r>
      <w:r>
        <w:rPr>
          <w:rFonts w:cs="Times New Roman" w:ascii="Times New Roman" w:hAnsi="Times New Roman"/>
          <w:b/>
          <w:sz w:val="28"/>
          <w:szCs w:val="28"/>
        </w:rPr>
        <w:t>Обработка и предварительное рассмотрение документов, необходимых для предоставления государственной услуги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5.1. Основанием для начала исполнения административной процедуры является поступление заявления и документов специалисту Министерства, ответственному за предоставление государственной услуги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5.2. Специалист Министерства, ответственный за предоставление государственной услуги осуществляет следующие действ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тсутствии одного или более документов из числа документов, предусмотренных пунктом 12 Административного регламента, а также при выявлении в запросе на предоставление государствен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Министерство в соответствии с действующим законодательством истек, или в случае, если текст в запросе на предоставление государственной услуги не поддается прочтению либо отсутствует, готовит проект решения об отказе в предоставлении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 наличия полного комплекта документов, предусмотренных пунктом 12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, приступает к рассмотрению представленных документов и проектных предложений на предмет подготовки заключения о результатах рассмотр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5.3. Максимальный срок выполнения административной процедуры не может превышать 27 календарных дней с даты поступления заявления и прилагаемых к нему документов в Министерств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0.6. </w:t>
      </w:r>
      <w:r>
        <w:rPr>
          <w:b/>
          <w:sz w:val="28"/>
          <w:szCs w:val="28"/>
        </w:rPr>
        <w:t>Формирование результата предоставления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6.1. Специалист Министерства, ответственный за предоставление государственной услуги осуществляет передачу должностному лицу Министерства, ответственному за принятие решения об оказании государствен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лючения об отказе в предоставлении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лючения о результатах рассмотрения и согласовании и (или) одобрении Проекта зон охраны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6.2. Максимальный срок выполнения административной процедуры по Формирование результата предоставления государственной услуги не может превышать 28 календарных дней с даты поступления заявления и прилагаемых к нему документов в Министерств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6.3. Результатом административной процедуры по рассмотрению заявления и принятию решения о предоставлении государственной услуги (об отказе в предоставлении государственной услуги) является оформление и подписание проекта заключения об отказе в предоставлении государственной услуги или проекта заключения о результатах рассмотрения и согласовании и (или) одобрении Проекта зон охран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6.4. Способом фиксации результата выполнения административной процедуры по рассмотрению заявления и принятию решения о предоставлении (об отказе в предоставлении) государственной услуги являетс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Министерства о согласовании и (или) одобрении Проекта зон охраны или заключение об отказе в согласовании и (или) в отклонении Проекта зон охраны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, подготавливается на официальном бланке Министерства (Приложение № 2 к Административному регламенту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на официальном бланке подписывается министром культуры Московской области или его заместителе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подписанное заключение на официальном бланке регистрируется в порядке, установленном правилами делопроизводства и введенным в электронную систему учета документов с присвоением исходящего номера и да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0.7. </w:t>
      </w:r>
      <w:r>
        <w:rPr>
          <w:rFonts w:cs="Times New Roman" w:ascii="Times New Roman" w:hAnsi="Times New Roman"/>
          <w:b/>
          <w:bCs/>
          <w:sz w:val="28"/>
          <w:szCs w:val="28"/>
        </w:rPr>
        <w:t>Выдача документа, являющегося результатом предоставл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.7.1. Подписанное и зарегистрированное заключение направляется заявителю или выдается на руки заявителю или его представителю при предоставлении необходимых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рядок и формы контроля за исполнением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1. Министерство организует и осуществляет контроль за полнотой и качеством предоставления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. Текущий контроль за соблюдением и исполнением должностными лицами Министерства, положений Административного регламента и иных правовых актов, устанавливающих требования к предоставлению государственной услуги, а также принятием ими решений осуществляется Министром культуры Московской области и уполномоченными им должностны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2. Текущий контроль за предоставлением государственной услуги осуществляется путем проведения плановых и внеплановых проверок действий и решений, принимаемых должностными лицами Министерств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Контроль за полнотой и качеством предоставления должностными лицами государственной услуги осуществляется в формах проведения проверок и рассмотрения жалоб на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ериодичность и сроки проведения плановых проверок устанавливается Министром культуры Моск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неплановые проверки проводятся при рассмотрении поступивших в Министерство обращений, содержащих жалобу на действие (бездействие) должностных лиц Министер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При проверке могут рассматриваться все вопросы, связанные с предоставлением государственной услуги (комплексные проверки), или отдельный вопрос, связанный с предоставлением государственной услуги (тематические проверки). Проверка также может проводиться по конкретной жалоб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должностных лиц за решения и действия (бездействие), принимаемые 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о результатам проведенных проверок, в случае выявления нарушений соблюдения положений Административного регламента и иных нормативных правовых актов, устанавливающих требования к предоставлению государственной услуги, должностные лица несут ответственность за принимаемые (осуществляемые) в ходе предоставления государственной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</w:t>
        <w:tab/>
        <w:t>Требованиями к порядку и формам контроля за предоставлением государствен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</w:t>
        <w:tab/>
        <w:t>независим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</w:t>
        <w:tab/>
        <w:t>тщатель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</w:t>
        <w:tab/>
        <w:t>Должностные лица, осуществляющие контроль за предоставлением государственной услуги, должны принимать меры по предотвращению конфликта интересов при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1.</w:t>
        <w:tab/>
        <w:t xml:space="preserve">Тщательность осуществления контроля за предоставлением государственной услуги состоит в своевременном и точном исполнении уполномоченными лицами обязанностей, предусмотренных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</w:t>
        <w:tab/>
        <w:t>Заявители могут контролировать предоставление государственной услуги путем получения информации по телефону, письменным обращениям, электронной почте и через Единый портал государственных и муниципальных услуг и Портал государственных и муниципальных услуг Москов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Министерства культуры Московской области,</w:t>
      </w:r>
      <w:r>
        <w:rPr/>
        <w:t xml:space="preserve"> </w:t>
      </w:r>
      <w:r>
        <w:rPr>
          <w:b/>
          <w:sz w:val="28"/>
          <w:szCs w:val="28"/>
        </w:rPr>
        <w:t>предоставляющего государственную услугу, его руководителя либо специалиста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1. Заявитель имеет право обратиться в Министерство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) нарушение срока регистрации запроса </w:t>
      </w:r>
      <w:r>
        <w:rPr>
          <w:sz w:val="28"/>
          <w:szCs w:val="28"/>
        </w:rPr>
        <w:t>(заявления)</w:t>
      </w:r>
      <w:r>
        <w:rPr>
          <w:sz w:val="28"/>
          <w:szCs w:val="28"/>
          <w:lang w:eastAsia="ar-SA"/>
        </w:rPr>
        <w:t xml:space="preserve"> Заявителя о предоставлении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арушение срока предоставления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) отказ руководителя или специалиста Министер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4. Право на подачу жалоб имеют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Министерства </w:t>
      </w:r>
      <w:r>
        <w:rPr>
          <w:sz w:val="28"/>
          <w:szCs w:val="28"/>
        </w:rPr>
        <w:t>с запросом (заявлением) о предоставлении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3.2. Жалоба подается в Министер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в письменной форме на бумажном носителе либо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3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sz w:val="28"/>
          <w:szCs w:val="28"/>
        </w:rPr>
        <w:t>Министерства</w:t>
      </w:r>
      <w:r>
        <w:rPr>
          <w:sz w:val="28"/>
          <w:szCs w:val="28"/>
          <w:lang w:eastAsia="ar-SA"/>
        </w:rPr>
        <w:t>, Единый портал либо Портал Московской области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4. Жалоба должна содержать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а) наименование </w:t>
      </w:r>
      <w:r>
        <w:rPr>
          <w:sz w:val="28"/>
          <w:szCs w:val="28"/>
        </w:rPr>
        <w:t>Министерства</w:t>
      </w:r>
      <w:r>
        <w:rPr>
          <w:sz w:val="28"/>
          <w:szCs w:val="28"/>
          <w:lang w:eastAsia="ar-SA"/>
        </w:rPr>
        <w:t>, предоставляющего государственную услугу; фамилию, имя, отчество руководителя либо специалиста Министерства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б) 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в) сведения об обжалуемых решениях и действиях (бездействии) Министерства, предоставляющего государственную услугу, его руководителя либо специалис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г) доводы, на основании которых Заявитель не согласен с решением и действием Министерства, предоставляющего государственную услугу, его руководителя либо специалис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5.1.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5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5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6. Жалоба, поступившая в Министерство, подлежит рассмотрению специалистом Министерства, уполномоченным на рассмотрение жалоб, который обеспечивае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ием и рассмотрение жалоб в соответствии с требованиями Федерального </w:t>
      </w:r>
      <w:hyperlink r:id="rId8">
        <w:r>
          <w:rPr>
            <w:rStyle w:val="InternetLink"/>
            <w:sz w:val="28"/>
            <w:szCs w:val="28"/>
            <w:lang w:eastAsia="ar-SA"/>
          </w:rPr>
          <w:t>закона</w:t>
        </w:r>
      </w:hyperlink>
      <w:r>
        <w:rPr>
          <w:sz w:val="28"/>
          <w:szCs w:val="28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информирование Заявителей о порядке обжалования решений и действий (бездействия) Министерст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7. Жалоба, поступившая в Министерство, подлежит регистрации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алоба подлежит рассмотрению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течение 15 рабочих дней со дня ее регистрации в Министерства культуры Московской области</w:t>
      </w:r>
      <w:r>
        <w:rPr>
          <w:sz w:val="28"/>
          <w:szCs w:val="28"/>
        </w:rPr>
        <w:t xml:space="preserve">, если более короткие сроки рассмотрения жалобы не установлены руководителем </w:t>
      </w:r>
      <w:r>
        <w:rPr>
          <w:sz w:val="28"/>
          <w:szCs w:val="28"/>
          <w:lang w:eastAsia="ar-SA"/>
        </w:rPr>
        <w:t>Министерства культуры Московской обла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в течение пяти рабочих дней со дня ее регистрации в Министерства культуры Московской области - в случае обжалования отказа Министерства культуры Московской области, должностного лица Министерства культуры Московской област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8. Жалоба может быть подана Заявителем на личном прием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алоба в письменной форме может быть также направлена по почт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3.9. В электронном виде жалоба может быть подана Заявителем посредством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3.9.1. Официального сайта Правительства Московской области в информационно-телекоммуникационной сети Интерне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9.2. Официального сайта Министерства в информационно-телекоммуникационной сети Интернет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9.3.Единого портала государственных и муниципальных услуг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3.9.4. Портала государственных и муниципальных услуг Московской обла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3.10. При подаче жалобы в электронном виде документы, указанные в </w:t>
      </w:r>
      <w:hyperlink r:id="rId9">
        <w:r>
          <w:rPr>
            <w:rStyle w:val="InternetLink"/>
            <w:sz w:val="28"/>
            <w:szCs w:val="28"/>
            <w:lang w:eastAsia="ar-SA"/>
          </w:rPr>
          <w:t xml:space="preserve">пункте </w:t>
        </w:r>
      </w:hyperlink>
      <w:r>
        <w:rPr>
          <w:sz w:val="28"/>
          <w:szCs w:val="28"/>
        </w:rPr>
        <w:t>33.5.</w:t>
      </w:r>
      <w:r>
        <w:rPr>
          <w:sz w:val="28"/>
          <w:szCs w:val="28"/>
          <w:lang w:eastAsia="ar-SA"/>
        </w:rPr>
        <w:t xml:space="preserve">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3.11. Жалоба может быть подана Заявителем через многофункциональный центр. При поступлении жалобы многофункциональный центр обеспечивает ее передачу в </w:t>
      </w:r>
      <w:r>
        <w:rPr>
          <w:sz w:val="28"/>
          <w:szCs w:val="28"/>
        </w:rPr>
        <w:t xml:space="preserve">Министерство </w:t>
      </w:r>
      <w:r>
        <w:rPr>
          <w:sz w:val="28"/>
          <w:szCs w:val="28"/>
          <w:lang w:eastAsia="ar-SA"/>
        </w:rPr>
        <w:t>в порядке и сроки, которые установлены соглашением о взаимодействии между многофункциональным центром и Министерством, но не позднее следующего рабочего дня со дня поступления жалоб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При этом срок рассмотрения жалобы исчисляется со дня регистрации жалобы в Министерств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12. В случае если Заявителем подана в Министерство жалоба, решение по которой не входит в компетенцию Министерства, в течение 3 рабочих дней со дня ее регистрации в Министерст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жалоба перенаправляется Министерством в уполномоченный на ее рассмотрение орган, о чем в письменной форме информируется Заявитель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13. По результатам рассмотрения жалобы Министерство принимает одно из следующих решений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) удовлетворяет жалобу, в том числе в форме отмены принятого решения, исправления допущенных Министерством культуры Москов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14. Не позднее дня, следующего за днем принятия решения, указанного в  пункте 33.13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15. При удовлетворении жалобы Министерство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16. Министер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отказывает в удовлетворении жалобы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16.1.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3.16.2. Наличие решения по жалобе, принятого ранее в соответствии с требованиями Административного </w:t>
      </w:r>
      <w:hyperlink r:id="rId10">
        <w:r>
          <w:rPr>
            <w:rStyle w:val="InternetLink"/>
            <w:sz w:val="28"/>
            <w:szCs w:val="28"/>
            <w:lang w:eastAsia="ar-SA"/>
          </w:rPr>
          <w:t>регламента</w:t>
        </w:r>
      </w:hyperlink>
      <w:r>
        <w:rPr>
          <w:sz w:val="28"/>
          <w:szCs w:val="28"/>
          <w:lang w:eastAsia="ar-SA"/>
        </w:rPr>
        <w:t xml:space="preserve"> в отношении того же Заявителя и по тому же предмету жалоб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3.1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1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19. 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 п</w:t>
      </w:r>
      <w:r>
        <w:rPr>
          <w:sz w:val="28"/>
          <w:szCs w:val="28"/>
          <w:lang w:eastAsia="ar-SA"/>
        </w:rPr>
        <w:t>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я для принятия решения по жалоб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ятое по жалобе решени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8"/>
          <w:szCs w:val="18"/>
        </w:rPr>
      </w:pPr>
      <w:r>
        <w:rPr>
          <w:sz w:val="28"/>
          <w:szCs w:val="28"/>
          <w:lang w:eastAsia="ar-SA"/>
        </w:rPr>
        <w:t>33.20. Ответ по результатам рассмотрения жалобы подписывается уполномоченным на рассмотрение жалобы должностным лицом Министерств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3.21. Министерство </w:t>
      </w:r>
      <w:r>
        <w:rPr>
          <w:sz w:val="28"/>
          <w:szCs w:val="28"/>
        </w:rPr>
        <w:t xml:space="preserve">отказывает </w:t>
      </w:r>
      <w:r>
        <w:rPr>
          <w:sz w:val="28"/>
          <w:szCs w:val="28"/>
          <w:lang w:eastAsia="ar-SA"/>
        </w:rPr>
        <w:t>в рассмотрении жалобы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личия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знания жалобы необоснованно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22. Министерство культуры Московской области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а) 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3.23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A345E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4">
    <w:name w:val="Стиль Обычный (веб) + 14 пт Перед:  Авто После:  Авто снизу: (од..."/>
    <w:basedOn w:val="Style14"/>
    <w:qFormat/>
    <w:pPr>
      <w:spacing w:before="0" w:after="0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sz w:val="5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828.CeSzI5srgbvdDDCz4SFMy7DQLHe8d5Ej2NNXTDF1LN2IcI4v6swrsv12CRElSiQEOk4hCPvHOCR8mYIr0Wz7wpvRWiDKtXamzpV-zlV-PBGxo7SGC7kiOcT3qZa2YC4uXcibL1pyyG4YU6rvXtoT_g.c45676a3394f4b34bf87417ef040c0d9e73127e6&amp;url=http%3A%2F%2Fmk.mosreg.ru%2F&amp;uuid=&amp;state=PEtFfuTeVD4jaxywoSUvtNlVVIL6S3yQDiVIWGNU7dhoxisU75OKnw%3D%3D&amp;data=&amp;b64e=3&amp;sign=76f61d87e47898efeecb90d060e8f13a&amp;keyno=0&amp;cst=AiuY0DBWFJ5fN_r-AEszk2gMuD2euzuL2JBOhwfFgiV9E9x3ODfw03cJRlbCoSkkZGRJ6zC2J2C79Wod1TWVqVTqjM9zltdE-1dmYvacld449vz2gX0KwrWdd6YtL6RP_6gBr_QgLUbs0UIJ7EZfF2d5_rMPb5WbBQ44qTGdfuMWwMS_np1uz5CibdmfMt1Ip_d2MCGCc6199uH3JSypJ2uYq3v0lGTc2YSq2bFseNJQ5fYqINUBGqaE_2U-ULXEfnTTvMR7jfJiWSNqbCsMgSWP6hCw9axGkqXW5HoutKUMqTDj756Y807EkBUZLBobEHZveKNrpOHTYuFKzQ6AOLHCgR4WrWzUN9YkkWNp0jiEV1zMnrOZEGVDNksdEMJvrh1tlzFHJwfeI_ILNmpC7vIeQc36Qda5LzjyoOsvWsmQKvM3jBn_0EYMOQBl5rKFNy4_uFzNRoKEZtQbVHnKpw&amp;ref=cM777e4sMOAycdZhdUbYHpMQ80108_UC2G940i-Cj-SjOl0WVfrX1DWum0H4BsrrhGjHB8dYHKtSzvo2-fRudaZ9TwENdDIJRNWdJgqe_dbjRtUSaWSBlv0_D8eL1Uq_MYBaNH5adbCCZLmEuwwKcXISmO-5XtE8GCE0aAns4Lv0zF2ip9u5s1rcQ1f5DgtL_pCgv_Gid-Tu_El8McQKqTX48myc6aODZmvf3YG5xLGxz3EEJ7lUiRD9f4plh47Ix4En57pPPJffL5vst1ztstA6RulEdUcdIk1Z8Bcx7UeTU1N8uHCuvLJlOkzhqNSPIUG8p9eXPORpO56u6zTXhkTx8gnmJpQ2x3w338SeBW8272oUCjqQYc6OY6QQEvEqEWJU6JiKwetqlFsxuCGG6A&amp;l10n=ru&amp;cts=1443683220865&amp;mc=3.321928094887362" TargetMode="External"/><Relationship Id="rId3" Type="http://schemas.openxmlformats.org/officeDocument/2006/relationships/hyperlink" Target="http://www.mk.mosreg.ru/" TargetMode="External"/><Relationship Id="rId4" Type="http://schemas.openxmlformats.org/officeDocument/2006/relationships/hyperlink" Target="mailto:min@mosoblculture.ru" TargetMode="External"/><Relationship Id="rId5" Type="http://schemas.openxmlformats.org/officeDocument/2006/relationships/hyperlink" Target="http://www.mk.mosreg.ru/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://pgu.mosreg.ru/" TargetMode="External"/><Relationship Id="rId8" Type="http://schemas.openxmlformats.org/officeDocument/2006/relationships/hyperlink" Target="consultantplus://offline/ref=0FB4B62A7280C4330FA9B2F21623EC53CFCC78800621691A34CBCFFF29l950E" TargetMode="External"/><Relationship Id="rId9" Type="http://schemas.openxmlformats.org/officeDocument/2006/relationships/hyperlink" Target="consultantplus://offline/ref=0FB4B62A7280C4330FA9B3FC0323EC53CFCF74870125691A34CBCFFF2990BA3B913243283A278DABlF58E" TargetMode="External"/><Relationship Id="rId10" Type="http://schemas.openxmlformats.org/officeDocument/2006/relationships/hyperlink" Target="consultantplus://offline/ref=0FB4B62A7280C4330FA9B2F21623EC53CFCB7484012B691A34CBCFFF2990BA3B913243283A278FABlF59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5:00Z</dcterms:created>
  <dc:creator>loginova</dc:creator>
  <dc:description/>
  <cp:keywords/>
  <dc:language>en-US</dc:language>
  <cp:lastModifiedBy>Богданов Евгений Анатольевич</cp:lastModifiedBy>
  <cp:lastPrinted>2014-12-11T17:45:00Z</cp:lastPrinted>
  <dcterms:modified xsi:type="dcterms:W3CDTF">2015-10-05T14:03:00Z</dcterms:modified>
  <cp:revision>4</cp:revision>
  <dc:subject/>
  <dc:title>Утвержден</dc:title>
</cp:coreProperties>
</file>